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1701"/>
        <w:gridCol w:w="3260"/>
        <w:gridCol w:w="283"/>
        <w:gridCol w:w="1701"/>
        <w:gridCol w:w="3260"/>
      </w:tblGrid>
      <w:tr>
        <w:trPr>
          <w:trHeight w:val="266" w:hRule="exac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azník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ant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zákazník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projektant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 Záruba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kontaktu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10205"/>
      </w:tblGrid>
      <w:tr>
        <w:trPr>
          <w:trHeight w:val="266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data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rob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zduchotechnická jednot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Řad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+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ozměry zařízení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394 x 2961 x 14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elik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0"/>
          <w:szCs w:val="20"/>
        </w:rPr>
        <w:t>P+  5,6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796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rysové rozměry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714 x 3151 x 156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oušťka panel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  <w:tab w:val="left" w:pos="5102" w:leader="none"/>
          <w:tab w:val="left" w:pos="779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jednot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83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bjemová hmotnost izol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/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přiložených doplňk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8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Uchycení: </w:t>
      </w:r>
      <w:r>
        <w:rPr>
          <w:rFonts w:cs="Arial" w:ascii="Arial" w:hAnsi="Arial"/>
          <w:b/>
          <w:bCs/>
          <w:sz w:val="16"/>
          <w:szCs w:val="16"/>
        </w:rPr>
        <w:t xml:space="preserve"> základový rám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ějš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iz jednotlivé bloky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koncových element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držáků vestaveb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iz jednotlivé blok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rovedení: </w:t>
      </w:r>
      <w:r>
        <w:rPr>
          <w:rFonts w:cs="Arial" w:ascii="Arial" w:hAnsi="Arial"/>
          <w:b/>
          <w:bCs/>
          <w:sz w:val="16"/>
          <w:szCs w:val="16"/>
        </w:rPr>
        <w:t xml:space="preserve"> vnitřní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lastnosti pláště dle EN 1886  (07/2009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echanická stabili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5832475</wp:posOffset>
            </wp:positionH>
            <wp:positionV relativeFrom="paragraph">
              <wp:posOffset>64135</wp:posOffset>
            </wp:positionV>
            <wp:extent cx="647065" cy="64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D1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skří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1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mezi filtrem a rám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 xml:space="preserve"> &lt; 0,5% - F9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é ztráty panel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T3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é mosty</w:t>
        <w:tab/>
      </w:r>
      <w:r>
        <w:rPr>
          <w:rFonts w:cs="Arial" w:ascii="Arial" w:hAnsi="Arial"/>
          <w:b/>
          <w:bCs/>
          <w:sz w:val="24"/>
          <w:szCs w:val="24"/>
        </w:rPr>
        <w:t>TB2</w:t>
      </w:r>
    </w:p>
    <w:tbl>
      <w:tblPr>
        <w:tblW w:w="8220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85"/>
        <w:gridCol w:w="567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Útlum pláště v pásmu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Hz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8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6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7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2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1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odle nařízení EU1253/2014:  Větrací jednotka pro jiné než obytné budovy ( NRVU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ErP 2018 vyhovuje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zařízení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bousměrná větrací jednotka ( BVU )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pohon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hon s proměnnými otáčkami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systému pro zpětné získávání tepla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deskový rekuperační výměník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- 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5760085</wp:posOffset>
            </wp:positionH>
            <wp:positionV relativeFrom="paragraph">
              <wp:posOffset>102870</wp:posOffset>
            </wp:positionV>
            <wp:extent cx="720090" cy="1017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0.83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+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.89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itřních úniků vzduchu při  25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.45%</w:t>
      </w:r>
    </w:p>
    <w:p>
      <w:pPr>
        <w:pStyle w:val="Normal"/>
        <w:widowControl w:val="false"/>
        <w:tabs>
          <w:tab w:val="clear" w:pos="720"/>
          <w:tab w:val="left" w:pos="4648" w:leader="none"/>
          <w:tab w:val="left" w:pos="5081" w:leader="none"/>
          <w:tab w:val="left" w:pos="5187" w:leader="none"/>
          <w:tab w:val="left" w:pos="7231" w:leader="none"/>
          <w:tab w:val="left" w:pos="7833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účinnost systému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3.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3.0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5081" w:leader="none"/>
          <w:tab w:val="left" w:pos="5187" w:leader="none"/>
          <w:tab w:val="left" w:pos="7231" w:leader="none"/>
          <w:tab w:val="left" w:pos="7833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9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6.0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6.5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5081" w:leader="none"/>
          <w:tab w:val="left" w:pos="5187" w:leader="none"/>
          <w:tab w:val="left" w:pos="7231" w:leader="none"/>
          <w:tab w:val="left" w:pos="7833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5.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4.5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6.5</w:t>
      </w:r>
    </w:p>
    <w:p>
      <w:pPr>
        <w:pStyle w:val="Normal"/>
        <w:widowControl w:val="false"/>
        <w:tabs>
          <w:tab w:val="clear" w:pos="720"/>
          <w:tab w:val="left" w:pos="4504" w:leader="none"/>
          <w:tab w:val="left" w:pos="5081" w:leader="none"/>
          <w:tab w:val="left" w:pos="5187" w:leader="none"/>
          <w:tab w:val="left" w:pos="6674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Měrný příkon větracích součástí: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4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58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21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ová ztráta 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9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31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.ztráta ne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39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84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Pro výkon a energetickou účinnost zařízení je velmi důležitá pravidelná výměna filtračních vložek. V technické specifikaci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uvedené maximální doporučené koncové tlakové ztráty podle EN13053 nemají být překročeny. V systému MaR je nutné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užít diferenční manometr s optickým nebo akustickým upozorněním při dosažení koncové tlakové ztráty filtrů.    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66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ější 3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otevřeno-zavřeno, havarijní funkc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F24,               4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2 x   490 x 540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M5) ePM10 60% - kapsový filtr 50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5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40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.82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6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nergetická třída A podle směrnice EUROVENT RS4/C/001-2015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kový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a bypassová klapka, těsnostní třída 2 EN1751:2003 4 Nm, 1 Pa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32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zimní provoz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1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.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1.6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5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5.2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57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bezpečí namrzání při teplotě p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4.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nožství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6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6.9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4.4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letní provoz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6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7.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.4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1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8.7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nožství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3.4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.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Obecné technické informace</w:t>
      </w:r>
    </w:p>
    <w:p>
      <w:pPr>
        <w:pStyle w:val="Normal"/>
        <w:widowControl w:val="false"/>
        <w:tabs>
          <w:tab w:val="clear" w:pos="720"/>
          <w:tab w:val="left" w:pos="2167" w:leader="none"/>
          <w:tab w:val="left" w:pos="2979" w:leader="none"/>
          <w:tab w:val="left" w:pos="3402" w:leader="none"/>
          <w:tab w:val="left" w:pos="3969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uchá teplotní účinn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, dry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3.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ČSN EN 30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ot 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ErP 2018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3969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nergetická 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1.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ČSN EN 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účinnosti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1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spojité ovládání 0-10 V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M24A-SR,     5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ohříva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opné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.0/6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 (max. 39.9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62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4.0 (max. 41.9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33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7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6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rám pro kapilár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25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1701"/>
        <w:gridCol w:w="1700"/>
        <w:gridCol w:w="851"/>
        <w:gridCol w:w="850"/>
        <w:gridCol w:w="284"/>
        <w:gridCol w:w="850"/>
        <w:gridCol w:w="567"/>
        <w:gridCol w:w="567"/>
        <w:gridCol w:w="567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uzel ohřívače</w:t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_S 25-60-2.5-SR; D1 Rp 1/2"; D2,D3,D4 Rp 3/4"; 1.28 m3/h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dukce USJR DN20   Rp 1" (DN25)</w:t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-R-DN20 / DN2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ložné čidlo teploty vzduchu</w:t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C-NTC10-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ý termostat do kapilárového rámu teplovodního ohřívače</w:t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S1-COP, +4.5°C..+20°C, 6m, IP4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26" w:hRule="exac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chladi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eliminátor kap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687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hladící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.0/14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6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59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 (max. 17.4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.92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9.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25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8.1 (max. 22.1)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ztráta suchého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okrého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1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9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.4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uzel chladič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_S 25-100-6.3-SR; D1 Rp 3/4"; D2,D3,D4 Rp 1"; 3.38 m3/h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zadu, neodnímatelný panel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zadu, neodnímatelný panel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0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a vanič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787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neodnímatelný panel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17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ER31C-ZID.DC.C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74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89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Cpro-ZAmi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5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5102" w:leader="none"/>
          <w:tab w:val="left" w:pos="7524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16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523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 dle ČSN EN1377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5102" w:leader="none"/>
          <w:tab w:val="left" w:pos="802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7980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92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95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6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367 / 364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4.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90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4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3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9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4.2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6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4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.1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6.5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2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0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1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1.5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4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4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6.4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6.1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8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4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9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6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8.2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6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.1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9.5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levo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sní vypnínač chodu ventilátor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EM 310U Y/R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análové čidlo teploty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TC-NTC10-01, -40...+70°C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66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ější 3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otevřeno-zavřeno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M24A,           5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2 x   490 x 540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2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M5) ePM10 60% - kapsový filtr 50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5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40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.82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6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nergetická třída A podle směrnice EUROVENT RS4/C/001-2015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17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ER31C-ZID.DC.C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15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Cpro-ZAmi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5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5102" w:leader="none"/>
          <w:tab w:val="left" w:pos="7524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16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73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 dle ČSN EN1377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5102" w:leader="none"/>
          <w:tab w:val="left" w:pos="802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7980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50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31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6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139 / 364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1.9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1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1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8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6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6.3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8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5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9.6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5.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4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1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9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2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2.8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8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7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8.7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6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3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8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7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6.3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9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5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8.6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8.0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sní vypnínač chodu ventilátor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EM 310U Y/R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kový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3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e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9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10205"/>
      </w:tblGrid>
      <w:tr>
        <w:trPr>
          <w:trHeight w:val="266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ulace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zduchotechnická jednotk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L638 (standardní regulátor, TCP/IP, MODBUS, rozšiřující moduly, BACNET, Cloud)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álkový ovlada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limatix POL822, prostorový přístroj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izualiz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ovat na teplo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vodní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uřové čidl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unikační modu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ODBUS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Cl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ájení pro požární klap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polupráce EP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outer UMT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Rozvaděč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RP2/CWRV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oustava 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V, 50Hz, TN-S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vládací 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30V, 50Hz, 24V AC, DC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Celkový proud [A]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kratová odolnost [kA]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vedení / Kry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lastový IP65/IP40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elikost skří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4 modulů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 souladu s norm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EN 61439-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ator bez displej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I/O rozšíření regulátor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olné místo pro DIN lišt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estavba do komor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isplej na dveříc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ční měniče uvnitř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ace el.ohřívače uvnitř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yhřívání rozvadě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ětrání rozvadě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MC filtr (obytné a průmyslové prostředí) v rozvaděč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MC filtr (obytné a průmyslové prostředí) mimo rozvadě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ásuvka typu F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ový chránič na zásuv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vový rozvadě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 externích zařízení [kW]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ní část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čidlo na vstu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enkovni čidlo teploty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čidlo na výstu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análové čidlo teploty a vlhkosti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storové čidlo 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storové čidlo teploty a vlhkosti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storové čidlo 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Doplnujici kanálové čidlo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Odvodní část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čidlo na vstu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análové čidlo teploty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čidlo na výstu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Doplnujici kanálové čidlo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Koncová stěna - přívod - sání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ervopohon s havarijní funkc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pojité ovládání servopoh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Filtr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igitalní snímač diferenčního tlaku s displej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Deskový rekuperátor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yhřívání sifonu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odní ohřívač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měšovací uze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SJR_S 25-60-2.5-SR; D1 Rp 1/2"; D2,D3,D4 Rp 3/4"; 1.28 m3/h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odní chladič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měšovací uze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SJR_S 25-100-6.3-SR; D1 Rp 3/4"; D2,D3,D4 Rp 1"; 3.38 m3/h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yhřívání sifonu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entilátor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ční měni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vládací pane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ryt svor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átor tlaku/průtoku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ervisní vypína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mocný kontakt servisního vypína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Koncová stěna - odvod - sání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ervopohon s havarijní funkc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pojité ovládání servopoh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Filtr - od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igitalní snímač diferenčního tlaku s displej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entilátor - od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ční měni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vládací pane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ryt svor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átor tlaku/průtoku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ervisní vypína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mocný kontakt servisního vypína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Deskový rekuperátor - od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yhřívání sifonu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imatizační jednotky včetně systému MaR splňují bezpečnostní požadavky směrnice 2006/95/ES - elektrická zařízení nízkého napětí certifikátem notifikované osoby číslo E-31-00258-15.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imatizační jednotky včetně systému MaR splňují požadavky směrnice 2004/108/ES - elektromagnetická kompatibilita (pobytové prostředí - odolnost, průmyslové prostředí - odolnost a emise) certifikátem notifikované osoby číslo E-31-00259-15.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10205"/>
      </w:tblGrid>
      <w:tr>
        <w:trPr>
          <w:trHeight w:val="266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vky regulace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3004"/>
        <w:gridCol w:w="1021"/>
        <w:gridCol w:w="850"/>
        <w:gridCol w:w="1361"/>
        <w:gridCol w:w="1701"/>
      </w:tblGrid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pis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ství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uzel ohřívače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_S 25-60-2.5-SR; D1 Rp 1/2"; D2,D3,D4 Rp 3/4"; 1.28 m3/h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ohříva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dukce USJR DN20   Rp 1" (DN25)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-R-DN20 / DN25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ohříva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uzel chladiče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_S 25-100-6.3-SR; D1 Rp 3/4"; D2,D3,D4 Rp 1"; 3.38 m3/h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chladi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cí rozvaděč s regulátorem Siemens Climatix, plastový IP65/IP40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P2/CWRV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 a kontrola rozvaděče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0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storový přístroj Climatix s teplotním čidlem, displej, týdenní časový program, změna požadované teploty a otáček, IP30, dosah 700m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L822.60/STD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Obecné parametry MaR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ikační rozhraní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S485, ModBus RTU, 2xSlave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Obecné parametry MaR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i čidlo teploty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QAC2030, NTC10k, -40…+70°C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nso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análové čidlo teploty a vlhkosti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TUTC1401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nso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storové čidlo teploty a vlhkosti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TTUA-NTC10-01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nso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otevřeno-zavřeno, havarijní funkce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F24,               4 Nm,   AC/DC 24V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A, Koncová stěna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A, Filt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spojité ovládání 0-10 V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M24A-SR,     5 Nm,   AC/DC 24V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 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ložné čidlo teploty vzduchu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C-NTC10-01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ohřívač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ý termostat do kapilárového rámu teplovodního ohřívače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S1-COP, +4.5°C..+20°C, 6m, IP44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ohřívač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78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sní vypnínač chodu ventilátoru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EM 310U Y/R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F, Ventiláto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análové čidlo teploty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TC-NTC10-01, -40...+70°C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F, Sensor, Od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otevřeno-zavřeno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M24A,           5 Nm,   AC/DC 24V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G, Koncová stěna, Od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G, Filtr, Od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78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sní vypnínač chodu ventilátoru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EM 310U Y/R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H, Ventilátor, Od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 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17" w:hRule="exact"/>
        </w:trPr>
        <w:tc>
          <w:tcPr>
            <w:tcW w:w="629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10205"/>
      </w:tblGrid>
      <w:tr>
        <w:trPr>
          <w:trHeight w:val="266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slušenství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3004"/>
        <w:gridCol w:w="1021"/>
        <w:gridCol w:w="850"/>
        <w:gridCol w:w="1361"/>
        <w:gridCol w:w="1701"/>
      </w:tblGrid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pis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ství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Deskový rekuperátor od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Deskový rekuper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chladi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E, Volná komora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80175" cy="763206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550x1000 mm, SUP=550x1000 mm, ETA=550x1000 mm, EHA=550x100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80175" cy="763206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550x1000 mm, SUP=550x1000 mm, ETA=550x1000 mm, EHA=550x100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9611995" cy="449834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1995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550x1000 mm, SUP=550x1000 mm, ETA=550x1000 mm, EHA=550x1000 mm</w:t>
      </w:r>
    </w:p>
    <w:sectPr>
      <w:headerReference w:type="default" r:id="rId13"/>
      <w:footerReference w:type="default" r:id="rId14"/>
      <w:type w:val="nextPage"/>
      <w:pgSz w:orient="landscape" w:w="16838" w:h="11906"/>
      <w:pgMar w:left="1134" w:right="567" w:gutter="0" w:header="850" w:top="906" w:footer="539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  <w:lang w:val="en-US" w:eastAsia="en-US"/>
      </w:rPr>
    </w:pPr>
    <w:r>
      <w:rPr>
        <w:rFonts w:cs="Arial" w:ascii="Arial" w:hAnsi="Arial"/>
        <w:sz w:val="4"/>
        <w:szCs w:val="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480175" cy="0"/>
              <wp:effectExtent l="0" t="5080" r="0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510.2pt,0pt" stroked="t" o:allowincell="f" style="position:absolute;mso-position-horizontal-relative:margin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widowControl w:val="false"/>
      <w:tabs>
        <w:tab w:val="clear" w:pos="720"/>
        <w:tab w:val="left" w:pos="3250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400 ze dne 8.3.2019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400 ze dne 8.3.2019</w:t>
    </w:r>
    <w:r>
      <w:rPr>
        <w:rFonts w:cs="Arial" w:ascii="Arial" w:hAnsi="Arial"/>
        <w:sz w:val="24"/>
        <w:szCs w:val="2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3250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400 ze dne 8.3.2019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400 ze dne 8.3.2019</w:t>
    </w:r>
    <w:r>
      <w:rPr>
        <w:rFonts w:cs="Arial" w:ascii="Arial" w:hAnsi="Arial"/>
        <w:sz w:val="24"/>
        <w:szCs w:val="24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3250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400 ze dne 8.3.2019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400 ze dne 8.3.2019</w:t>
    </w:r>
    <w:r>
      <w:rPr>
        <w:rFonts w:cs="Arial" w:ascii="Arial" w:hAnsi="Arial"/>
        <w:sz w:val="24"/>
        <w:szCs w:val="24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5716" w:leader="none"/>
        <w:tab w:val="left" w:pos="13337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400 ze dne 8.3.2019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400 ze dne 8.3.2019</w:t>
    </w:r>
    <w:r>
      <w:rPr>
        <w:rFonts w:cs="Arial" w:ascii="Arial" w:hAnsi="Arial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583184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4601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t>Technická specifikace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0205" w:type="dxa"/>
      <w:jc w:val="left"/>
      <w:tblInd w:w="-5" w:type="dxa"/>
      <w:tblLayout w:type="fixed"/>
      <w:tblCellMar>
        <w:top w:w="28" w:type="dxa"/>
        <w:left w:w="113" w:type="dxa"/>
        <w:bottom w:w="28" w:type="dxa"/>
        <w:right w:w="113" w:type="dxa"/>
      </w:tblCellMar>
    </w:tblPr>
    <w:tblGrid>
      <w:gridCol w:w="850"/>
      <w:gridCol w:w="1701"/>
      <w:gridCol w:w="4082"/>
      <w:gridCol w:w="1984"/>
      <w:gridCol w:w="567"/>
      <w:gridCol w:w="1021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783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patr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21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+  5,6</w:t>
          </w:r>
        </w:p>
      </w:tc>
    </w:tr>
    <w:tr>
      <w:trPr>
        <w:trHeight w:val="257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8JH218</w:t>
          </w:r>
        </w:p>
      </w:tc>
      <w:tc>
        <w:tcPr>
          <w:tcW w:w="6066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3.</w:t>
          </w:r>
        </w:p>
      </w:tc>
      <w:tc>
        <w:tcPr>
          <w:tcW w:w="1588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7.8.2018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posOffset>583184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4980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t>Schéma jednotky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0205" w:type="dxa"/>
      <w:jc w:val="left"/>
      <w:tblInd w:w="-5" w:type="dxa"/>
      <w:tblLayout w:type="fixed"/>
      <w:tblCellMar>
        <w:top w:w="28" w:type="dxa"/>
        <w:left w:w="113" w:type="dxa"/>
        <w:bottom w:w="28" w:type="dxa"/>
        <w:right w:w="113" w:type="dxa"/>
      </w:tblCellMar>
    </w:tblPr>
    <w:tblGrid>
      <w:gridCol w:w="850"/>
      <w:gridCol w:w="1701"/>
      <w:gridCol w:w="4082"/>
      <w:gridCol w:w="1984"/>
      <w:gridCol w:w="567"/>
      <w:gridCol w:w="1021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783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patr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21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+  5,6</w:t>
          </w:r>
        </w:p>
      </w:tc>
    </w:tr>
    <w:tr>
      <w:trPr>
        <w:trHeight w:val="257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8JH218</w:t>
          </w:r>
        </w:p>
      </w:tc>
      <w:tc>
        <w:tcPr>
          <w:tcW w:w="6066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3.</w:t>
          </w:r>
        </w:p>
      </w:tc>
      <w:tc>
        <w:tcPr>
          <w:tcW w:w="1588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7.8.2018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583184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4980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t>Schéma jednotky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0205" w:type="dxa"/>
      <w:jc w:val="left"/>
      <w:tblInd w:w="-5" w:type="dxa"/>
      <w:tblLayout w:type="fixed"/>
      <w:tblCellMar>
        <w:top w:w="28" w:type="dxa"/>
        <w:left w:w="113" w:type="dxa"/>
        <w:bottom w:w="28" w:type="dxa"/>
        <w:right w:w="113" w:type="dxa"/>
      </w:tblCellMar>
    </w:tblPr>
    <w:tblGrid>
      <w:gridCol w:w="850"/>
      <w:gridCol w:w="1701"/>
      <w:gridCol w:w="4082"/>
      <w:gridCol w:w="1984"/>
      <w:gridCol w:w="567"/>
      <w:gridCol w:w="1021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783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patr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21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+  5,6</w:t>
          </w:r>
        </w:p>
      </w:tc>
    </w:tr>
    <w:tr>
      <w:trPr>
        <w:trHeight w:val="257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8JH218</w:t>
          </w:r>
        </w:p>
      </w:tc>
      <w:tc>
        <w:tcPr>
          <w:tcW w:w="6066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3.</w:t>
          </w:r>
        </w:p>
      </w:tc>
      <w:tc>
        <w:tcPr>
          <w:tcW w:w="1588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7.8.2018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posOffset>8964295</wp:posOffset>
          </wp:positionH>
          <wp:positionV relativeFrom="paragraph">
            <wp:posOffset>3175</wp:posOffset>
          </wp:positionV>
          <wp:extent cx="647700" cy="569595"/>
          <wp:effectExtent l="0" t="0" r="0" b="0"/>
          <wp:wrapNone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7446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t>Schéma jednotky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5137" w:type="dxa"/>
      <w:jc w:val="left"/>
      <w:tblInd w:w="-5" w:type="dxa"/>
      <w:tblLayout w:type="fixed"/>
      <w:tblCellMar>
        <w:top w:w="28" w:type="dxa"/>
        <w:left w:w="113" w:type="dxa"/>
        <w:bottom w:w="28" w:type="dxa"/>
        <w:right w:w="113" w:type="dxa"/>
      </w:tblCellMar>
    </w:tblPr>
    <w:tblGrid>
      <w:gridCol w:w="850"/>
      <w:gridCol w:w="1701"/>
      <w:gridCol w:w="9014"/>
      <w:gridCol w:w="1985"/>
      <w:gridCol w:w="567"/>
      <w:gridCol w:w="1020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10715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patra</w:t>
          </w:r>
        </w:p>
      </w:tc>
      <w:tc>
        <w:tcPr>
          <w:tcW w:w="2552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20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+  5,6</w:t>
          </w:r>
        </w:p>
      </w:tc>
    </w:tr>
    <w:tr>
      <w:trPr>
        <w:trHeight w:val="257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8JH218</w:t>
          </w:r>
        </w:p>
      </w:tc>
      <w:tc>
        <w:tcPr>
          <w:tcW w:w="10999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3.</w:t>
          </w:r>
        </w:p>
      </w:tc>
      <w:tc>
        <w:tcPr>
          <w:tcW w:w="1587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7.8.2018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8.pn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48:00Z</dcterms:created>
  <dc:creator/>
  <dc:description/>
  <cp:keywords/>
  <dc:language>en-US</dc:language>
  <cp:lastModifiedBy>PC</cp:lastModifiedBy>
  <dcterms:modified xsi:type="dcterms:W3CDTF">2019-03-18T13:56:00Z</dcterms:modified>
  <cp:revision>3</cp:revision>
  <dc:subject/>
  <dc:title/>
</cp:coreProperties>
</file>