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93945</wp:posOffset>
                </wp:positionV>
                <wp:extent cx="3609340" cy="392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5"/>
                              <w:gridCol w:w="1559"/>
                              <w:gridCol w:w="851"/>
                              <w:gridCol w:w="1059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36"/>
                                      <w:szCs w:val="36"/>
                                    </w:rPr>
                                    <w:t>JIŘÍ DUŠ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20"/>
                                    </w:rPr>
                                    <w:t>Projektové a inženýrsk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PRAVA PROSKLENÉ STŘECHY ATRIA NAD 3. NP V BUDOVĚ ČESKÉ NÁRODNÍ BANKY – POBOČKY B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OUHRNNÁ 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místo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 xml:space="preserve">ČNB Brno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Rooseveltova 18, Br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investor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,Bold;Times New Roman" w:ascii="Arial,Bold;Times New Roman" w:hAnsi="Arial,Bold;Times New Roman"/>
                                      <w:bCs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  <w:t>eská národní ban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Na příkopě 28, Prah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Z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8.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zak.číslo: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6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309pt;mso-wrap-distance-left:7.05pt;mso-wrap-distance-right:0pt;mso-wrap-distance-top:0pt;mso-wrap-distance-bottom:0pt;margin-top:385.35pt;mso-position-vertical-relative:text;margin-left:18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5"/>
                        <w:gridCol w:w="1559"/>
                        <w:gridCol w:w="851"/>
                        <w:gridCol w:w="1059"/>
                        <w:gridCol w:w="1080"/>
                      </w:tblGrid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36"/>
                                <w:szCs w:val="36"/>
                              </w:rPr>
                              <w:t>JIŘÍ DUŠE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20"/>
                              </w:rPr>
                              <w:t>Projektové a inženýrské služby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6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PRAVA PROSKLENÉ STŘECHY ATRIA NAD 3. NP V BUDOVĚ ČESKÉ NÁRODNÍ BANKY – POBOČKY B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UHRNNÁ TECHNICKÁ ZPRÁVA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místo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ČNB Brno 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Rooseveltova 18, Br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paré: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investor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,Bold;Times New Roman" w:ascii="Arial,Bold;Times New Roman" w:hAnsi="Arial,Bold;Times New Roman"/>
                                <w:bCs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  <w:t>eská národní ban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a příkopě 28, Prah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Z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8.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zak.číslo: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6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263161797">
            <w:r>
              <w:rPr>
                <w:rStyle w:val="IndexLink"/>
                <w:b/>
                <w:caps/>
                <w:sz w:val="22"/>
                <w:szCs w:val="22"/>
                <w:lang w:val="en-US" w:eastAsia="en-US"/>
              </w:rPr>
              <w:t>B. SouHRNNÁ TECHNICKÁ ZPRÁVA</w:t>
            </w:r>
          </w:hyperlink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Normal"/>
            <w:rPr>
              <w:szCs w:val="24"/>
            </w:rPr>
          </w:pPr>
          <w:hyperlink w:anchor="__RefHeading___Toc263161799">
            <w:r>
              <w:rPr>
                <w:rStyle w:val="IndexLink"/>
                <w:szCs w:val="24"/>
              </w:rPr>
              <w:t>1. Urbanistické, architektonické a stavebně technické řešení..........................................3</w:t>
            </w:r>
          </w:hyperlink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2.  </w:t>
          </w:r>
          <w:r>
            <w:rPr>
              <w:szCs w:val="24"/>
            </w:rPr>
            <w:t>Mechanická odolnost a stabilita</w:t>
          </w:r>
          <w:r>
            <w:rPr>
              <w:rStyle w:val="WWAbsatzStandardschriftart1111111"/>
              <w:color w:val="000000"/>
              <w:szCs w:val="24"/>
            </w:rPr>
            <w:t>......................................</w:t>
          </w:r>
          <w:r>
            <w:rPr>
              <w:color w:val="000000"/>
              <w:szCs w:val="24"/>
              <w:u w:val="none"/>
            </w:rPr>
            <w:t>.............................................5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3.  </w:t>
          </w:r>
          <w:r>
            <w:rPr/>
            <w:t>Požární bezpečnost..................</w:t>
          </w:r>
          <w:r>
            <w:rPr>
              <w:rStyle w:val="WWAbsatzStandardschriftart1111111"/>
              <w:color w:val="000000"/>
              <w:szCs w:val="24"/>
            </w:rPr>
            <w:t>......................................</w:t>
          </w:r>
          <w:r>
            <w:rPr>
              <w:color w:val="000000"/>
              <w:szCs w:val="24"/>
              <w:u w:val="none"/>
            </w:rPr>
            <w:t>.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4.  </w:t>
          </w:r>
          <w:r>
            <w:rPr/>
            <w:t>Hygiena, ochrana zdraví a životního prostředí......</w:t>
          </w:r>
          <w:r>
            <w:rPr>
              <w:rStyle w:val="WWAbsatzStandardschriftart1111111"/>
              <w:color w:val="000000"/>
              <w:szCs w:val="24"/>
            </w:rPr>
            <w:t>.........</w:t>
          </w:r>
          <w:r>
            <w:rPr>
              <w:color w:val="000000"/>
              <w:szCs w:val="24"/>
              <w:u w:val="none"/>
            </w:rPr>
            <w:t>.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5.  </w:t>
          </w:r>
          <w:r>
            <w:rPr/>
            <w:t>Bezpečnost při užívání..........................................</w:t>
          </w:r>
          <w:r>
            <w:rPr>
              <w:rStyle w:val="WWAbsatzStandardschriftart1111111"/>
              <w:color w:val="000000"/>
              <w:szCs w:val="24"/>
            </w:rPr>
            <w:t>.........</w:t>
          </w:r>
          <w:r>
            <w:rPr>
              <w:color w:val="000000"/>
              <w:szCs w:val="24"/>
              <w:u w:val="none"/>
            </w:rPr>
            <w:t>.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6.  </w:t>
          </w:r>
          <w:r>
            <w:rPr/>
            <w:t>Ochrana proti hluku...............................................</w:t>
          </w:r>
          <w:r>
            <w:rPr>
              <w:rStyle w:val="WWAbsatzStandardschriftart1111111"/>
              <w:color w:val="000000"/>
              <w:szCs w:val="24"/>
            </w:rPr>
            <w:t>.........</w:t>
          </w:r>
          <w:r>
            <w:rPr>
              <w:color w:val="000000"/>
              <w:szCs w:val="24"/>
              <w:u w:val="none"/>
            </w:rPr>
            <w:t>.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7.  </w:t>
          </w:r>
          <w:r>
            <w:rPr/>
            <w:t>Úspora energie a ochrana tepla............................</w:t>
          </w:r>
          <w:r>
            <w:rPr>
              <w:rStyle w:val="WWAbsatzStandardschriftart1111111"/>
              <w:color w:val="000000"/>
              <w:szCs w:val="24"/>
            </w:rPr>
            <w:t>.........</w:t>
          </w:r>
          <w:r>
            <w:rPr>
              <w:color w:val="000000"/>
              <w:szCs w:val="24"/>
              <w:u w:val="none"/>
            </w:rPr>
            <w:t>.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8.  </w:t>
          </w:r>
          <w:r>
            <w:rPr/>
            <w:t>Řešení přístupu a užívání stavby osobami s omezenou schopností pohybu a        orientace, údaje o splnění požadavků na bezbariérové řešení stavby.</w:t>
          </w:r>
          <w:r>
            <w:rPr>
              <w:color w:val="000000"/>
              <w:szCs w:val="24"/>
              <w:u w:val="none"/>
            </w:rPr>
            <w:t>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9.  </w:t>
          </w:r>
          <w:r>
            <w:rPr/>
            <w:t xml:space="preserve">Ochrana stavby před škodlivými vlivy vnějšího prostředí radon, agresivní spodní vody, seismicita, poddolování, ochranná a bezpečnostní pásma apod. </w:t>
          </w:r>
          <w:r>
            <w:rPr>
              <w:color w:val="000000"/>
              <w:szCs w:val="24"/>
              <w:u w:val="none"/>
            </w:rPr>
            <w:t>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10.  </w:t>
          </w:r>
          <w:r>
            <w:rPr/>
            <w:t>Ochrana obyvatelstva............................................</w:t>
          </w:r>
          <w:r>
            <w:rPr>
              <w:rStyle w:val="WWAbsatzStandardschriftart1111111"/>
              <w:color w:val="000000"/>
              <w:szCs w:val="24"/>
            </w:rPr>
            <w:t>........</w:t>
          </w:r>
          <w:r>
            <w:rPr>
              <w:color w:val="000000"/>
              <w:szCs w:val="24"/>
              <w:u w:val="none"/>
            </w:rPr>
            <w:t>...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11.  </w:t>
          </w:r>
          <w:r>
            <w:rPr/>
            <w:t>Inženýrské stavby (objekty)...................................</w:t>
          </w:r>
          <w:r>
            <w:rPr>
              <w:rStyle w:val="WWAbsatzStandardschriftart1111111"/>
              <w:color w:val="000000"/>
              <w:szCs w:val="24"/>
            </w:rPr>
            <w:t>........</w:t>
          </w:r>
          <w:r>
            <w:rPr>
              <w:color w:val="000000"/>
              <w:szCs w:val="24"/>
              <w:u w:val="none"/>
            </w:rPr>
            <w:t>............................................7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/>
          </w:pPr>
          <w:r>
            <w:rPr>
              <w:color w:val="000000"/>
              <w:szCs w:val="24"/>
              <w:u w:val="none"/>
            </w:rPr>
            <w:t xml:space="preserve">12.  </w:t>
          </w:r>
          <w:r>
            <w:rPr>
              <w:color w:val="000000"/>
            </w:rPr>
            <w:t>Výrobní a nevýrobní technologická zařízení staveb (pokud se ve stavbě vyskytují)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>.........................................................................................................................................7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>13.  Zásady organizace výstavby.....................................................................................7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b/>
              <w:b/>
              <w:i/>
              <w:i/>
              <w:color w:val="000000"/>
              <w:sz w:val="22"/>
              <w:szCs w:val="22"/>
              <w:u w:val="none"/>
            </w:rPr>
          </w:pPr>
          <w:r>
            <w:rPr>
              <w:b/>
              <w:i/>
              <w:color w:val="000000"/>
              <w:sz w:val="22"/>
              <w:szCs w:val="22"/>
              <w:u w:val="none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  <w:szCs w:val="24"/>
            </w:rPr>
          </w:pPr>
          <w:r>
            <w:rPr>
              <w:b/>
              <w:i/>
              <w:szCs w:val="24"/>
            </w:rPr>
          </w:r>
          <w:r>
            <w:rPr>
              <w:i/>
              <w:b/>
              <w:szCs w:val="24"/>
            </w:rPr>
            <w:fldChar w:fldCharType="end"/>
          </w:r>
        </w:p>
      </w:sdtContent>
    </w:sdt>
    <w:p>
      <w:pPr>
        <w:pStyle w:val="Normal"/>
        <w:widowControl/>
        <w:bidi w:val="0"/>
        <w:rPr>
          <w:u w:val="single"/>
        </w:rPr>
      </w:pPr>
      <w:r>
        <w:rPr>
          <w:rFonts w:eastAsia="Times New Roman" w:cs="Arial"/>
          <w:color w:val="auto"/>
          <w:sz w:val="24"/>
          <w:szCs w:val="20"/>
          <w:u w:val="single"/>
          <w:lang w:val="cs-CZ" w:bidi="ar-SA"/>
        </w:rPr>
        <w:t>1. Urbanistické, architektonické a stavebně technické řešení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Textpsmene"/>
        <w:numPr>
          <w:ilvl w:val="1"/>
          <w:numId w:val="4"/>
        </w:numPr>
        <w:rPr>
          <w:rFonts w:cs="Arial"/>
          <w:i/>
          <w:i/>
          <w:sz w:val="22"/>
          <w:szCs w:val="22"/>
        </w:rPr>
      </w:pPr>
      <w:r>
        <w:rPr>
          <w:i/>
        </w:rPr>
        <w:t>zhodnocení staveniště, u změny dokončené stavby též vyhodnocení současného stavu konstrukcí; stavebně historický průzkum u stavby, která je kulturní památkou, je v památkové rezervaci nebo je v památkové zóně,</w:t>
      </w:r>
      <w:r>
        <w:rPr>
          <w:rFonts w:cs="Arial"/>
          <w:i/>
          <w:color w:val="000000"/>
          <w:sz w:val="20"/>
        </w:rPr>
        <w:tab/>
        <w:tab/>
      </w:r>
    </w:p>
    <w:p>
      <w:pPr>
        <w:pStyle w:val="Nadpistomas1"/>
        <w:numPr>
          <w:ilvl w:val="0"/>
          <w:numId w:val="0"/>
        </w:numPr>
        <w:ind w:left="1416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bjekt je umístěn v centru města Brna. Poslední rekonstrukce objektu probíhala v letech 1997, kdy byl objekt celkově rehabilitován. Celková obnova proběhla v historizujícím stylu. Objekt má významnou urbanistickou hodnotu.</w:t>
      </w:r>
    </w:p>
    <w:p>
      <w:pPr>
        <w:pStyle w:val="Nadpistomas1"/>
        <w:numPr>
          <w:ilvl w:val="0"/>
          <w:numId w:val="0"/>
        </w:numPr>
        <w:ind w:left="1416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ům je na seznamu památkově chráněných objektů. Je součástí Městské památkové rezervace Brno. </w:t>
      </w:r>
    </w:p>
    <w:p>
      <w:pPr>
        <w:pStyle w:val="Normal"/>
        <w:autoSpaceDE w:val="false"/>
        <w:ind w:left="1416" w:hanging="0"/>
        <w:rPr>
          <w:rFonts w:ascii="Arial" w:hAnsi="Arial" w:eastAsia="Calibri" w:cs="Arial"/>
          <w:i/>
          <w:i/>
          <w:szCs w:val="24"/>
          <w:lang w:eastAsia="en-US"/>
        </w:rPr>
      </w:pPr>
      <w:r>
        <w:rPr>
          <w:rFonts w:eastAsia="Calibri" w:cs="Arial"/>
          <w:i/>
          <w:szCs w:val="24"/>
          <w:lang w:eastAsia="en-US"/>
        </w:rPr>
      </w:r>
    </w:p>
    <w:p>
      <w:pPr>
        <w:pStyle w:val="Textpsmene"/>
        <w:numPr>
          <w:ilvl w:val="1"/>
          <w:numId w:val="3"/>
        </w:numPr>
        <w:rPr>
          <w:i/>
          <w:i/>
        </w:rPr>
      </w:pPr>
      <w:r>
        <w:rPr>
          <w:i/>
        </w:rPr>
        <w:t>urbanistické a architektonické řešení stavby, popřípadě pozemků s ní souvisejících,</w:t>
      </w:r>
    </w:p>
    <w:p>
      <w:pPr>
        <w:pStyle w:val="Textodstavce"/>
        <w:numPr>
          <w:ilvl w:val="0"/>
          <w:numId w:val="0"/>
        </w:numPr>
        <w:spacing w:before="240" w:after="120"/>
        <w:ind w:left="1418" w:hanging="0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ředmětem dokumentace je oprava zasklení střešního plášť atria ČNB Pobočka Brno.</w:t>
      </w:r>
    </w:p>
    <w:p>
      <w:pPr>
        <w:pStyle w:val="Textodstavce"/>
        <w:numPr>
          <w:ilvl w:val="0"/>
          <w:numId w:val="0"/>
        </w:numPr>
        <w:spacing w:before="240" w:after="120"/>
        <w:ind w:left="1418" w:hanging="0"/>
        <w:outlineLvl w:val="1"/>
        <w:rPr/>
      </w:pPr>
      <w:r>
        <w:rPr>
          <w:rFonts w:eastAsia="Calibri" w:cs="Arial" w:ascii="Arial" w:hAnsi="Arial"/>
        </w:rPr>
        <w:t>Jedná se o cca 20 let starou konstrukci, která je specifická díky atypickému tvaru jednotlivých skleněných ploch. Dle zástupce ČNB docházelo v průběhu celé životnosti konstrukce k pravidelným zátokům v období výrazných dešťů. Pro odstranění tohoto stavu byla provedena celoplošná oprava těsnění (před cca 10 lety). I po provedené opravě dále docházelo k lokálnímu zatékání a lokálním opravám těsnění střešního pláště. U některých prvků umístěných v nižších partiích (ve střední části střešního pláště) začalo docházet k pronikání vlhkosti do dutiny mezi skly, což se projevovalo orosením skel v místě dutiny</w:t>
      </w:r>
      <w:r>
        <w:rPr>
          <w:rFonts w:cs="Arial" w:ascii="Arial" w:hAnsi="Arial"/>
        </w:rPr>
        <w:t xml:space="preserve">.  </w:t>
      </w:r>
    </w:p>
    <w:p>
      <w:pPr>
        <w:pStyle w:val="Textodstavce"/>
        <w:numPr>
          <w:ilvl w:val="0"/>
          <w:numId w:val="0"/>
        </w:numPr>
        <w:spacing w:before="240" w:after="120"/>
        <w:ind w:left="1418" w:hanging="0"/>
        <w:outlineLvl w:val="1"/>
        <w:rPr>
          <w:rFonts w:ascii="Arial" w:hAnsi="Arial" w:cs="Arial"/>
        </w:rPr>
      </w:pPr>
      <w:r>
        <w:rPr>
          <w:rFonts w:eastAsia="Calibri" w:cs="Arial" w:ascii="Arial" w:hAnsi="Arial"/>
        </w:rPr>
        <w:t>Skleněná střecha je provedena způsobem uložení skleněných vyplní (atypických lichoběžníkových tvarů) do hliníkových rámů. Rámy jsou usazeny na příčné nosníky - trámy z lepeného dřeva. Spoje skleněných vyplní, jsou zatmeleny a přelištovány hliníkovými profily. Na horní venkovní straně jsou skla opatřena tmavou folií s funkcí odrážení slunečních paprsků (redukce ohřevu prostor pod skleněnou střechou v letním období).</w:t>
      </w:r>
    </w:p>
    <w:p>
      <w:pPr>
        <w:pStyle w:val="Textodstavce"/>
        <w:numPr>
          <w:ilvl w:val="0"/>
          <w:numId w:val="0"/>
        </w:numPr>
        <w:ind w:left="1418" w:hanging="0"/>
        <w:rPr/>
      </w:pPr>
      <w:r>
        <w:rPr>
          <w:rFonts w:cs="Arial" w:ascii="Arial" w:hAnsi="Arial"/>
        </w:rPr>
        <w:t xml:space="preserve">Atrium je samostatným požárním úsekem (podrobněji řešeno v samostatné části dokumentace - Požárně bezpečnostní řešení stavby). </w:t>
      </w:r>
    </w:p>
    <w:p>
      <w:pPr>
        <w:pStyle w:val="Textodstavce"/>
        <w:numPr>
          <w:ilvl w:val="0"/>
          <w:numId w:val="0"/>
        </w:numPr>
        <w:ind w:left="141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Tato část projektu řeší drobné stavební úpravy. Stavební práce budou prováděny za běžného chodu budovy v nezbytném rozsahu nutném pro zajištění chodu zbývajících prostor. V rámci stavebních prací nebude zasahováno do nosných konstrukcí budovy. </w:t>
      </w:r>
    </w:p>
    <w:p>
      <w:pPr>
        <w:pStyle w:val="Textodstavce"/>
        <w:numPr>
          <w:ilvl w:val="0"/>
          <w:numId w:val="0"/>
        </w:numPr>
        <w:ind w:left="42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adpistomas1"/>
        <w:numPr>
          <w:ilvl w:val="0"/>
          <w:numId w:val="0"/>
        </w:numPr>
        <w:ind w:left="426" w:hanging="426"/>
        <w:rPr>
          <w:bCs/>
          <w:i w:val="false"/>
          <w:i w:val="false"/>
          <w:color w:val="000000"/>
        </w:rPr>
      </w:pPr>
      <w:r>
        <w:rPr>
          <w:i w:val="false"/>
        </w:rPr>
        <w:t>c)</w:t>
        <w:tab/>
      </w:r>
      <w:r>
        <w:rPr/>
        <w:t>technické řešení s popisem pozemních staveb a inženýrských staveb a řešení vnějších ploch</w:t>
      </w:r>
      <w:r>
        <w:rPr>
          <w:i w:val="false"/>
        </w:rPr>
        <w:t>,</w:t>
      </w:r>
      <w:r>
        <w:rPr>
          <w:bCs/>
          <w:i w:val="false"/>
          <w:color w:val="000000"/>
        </w:rPr>
        <w:t xml:space="preserve"> </w:t>
      </w:r>
    </w:p>
    <w:p>
      <w:pPr>
        <w:pStyle w:val="Nadpistomas1"/>
        <w:numPr>
          <w:ilvl w:val="0"/>
          <w:numId w:val="0"/>
        </w:numPr>
        <w:ind w:left="720" w:hanging="0"/>
        <w:rPr/>
      </w:pPr>
      <w:r>
        <w:rPr/>
        <w:t>Stávající stav</w:t>
      </w:r>
    </w:p>
    <w:p>
      <w:pPr>
        <w:pStyle w:val="Normal"/>
        <w:autoSpaceDE w:val="false"/>
        <w:ind w:left="1416" w:hanging="0"/>
        <w:rPr>
          <w:rFonts w:eastAsia="Calibri" w:cs="Arial"/>
          <w:szCs w:val="24"/>
          <w:lang w:eastAsia="en-US"/>
        </w:rPr>
      </w:pPr>
      <w:r>
        <w:rPr>
          <w:rFonts w:cs="Arial"/>
        </w:rPr>
        <w:t>Nosný systém objektu tvoří podélný a příčný systém zděných a betonových stěn a materiálově rozmanitých stropních konstrukcí – střídají se ŽB, ocelové i dřevěné stropní konstrukce.</w:t>
      </w:r>
      <w:r>
        <w:rPr>
          <w:rFonts w:eastAsia="Calibri" w:cs="Arial"/>
          <w:szCs w:val="24"/>
          <w:lang w:eastAsia="en-US"/>
        </w:rPr>
        <w:t xml:space="preserve"> </w:t>
      </w:r>
    </w:p>
    <w:p>
      <w:pPr>
        <w:pStyle w:val="Normal"/>
        <w:autoSpaceDE w:val="false"/>
        <w:ind w:left="1416" w:hanging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left="1416" w:hanging="0"/>
        <w:rPr>
          <w:rFonts w:cs="Arial"/>
          <w:szCs w:val="24"/>
        </w:rPr>
      </w:pPr>
      <w:r>
        <w:rPr>
          <w:rFonts w:eastAsia="Calibri" w:cs="Arial"/>
          <w:szCs w:val="24"/>
        </w:rPr>
        <w:t>Na střeše se nachází funkční stavební instalace elektroinstalace. Případné přeložky stávajících rozvodů nejsou řešeny, všechny rozvody zůstanou stávající bez zásahu, kromě instalací elektro souvisejících přímo s funkčností změny užívání, které jsou řešeny v příslušné profesi tohoto projektu.</w:t>
      </w:r>
    </w:p>
    <w:p>
      <w:pPr>
        <w:pStyle w:val="Nadpistomas1"/>
        <w:numPr>
          <w:ilvl w:val="0"/>
          <w:numId w:val="0"/>
        </w:numPr>
        <w:ind w:left="720" w:hanging="12"/>
        <w:rPr/>
      </w:pPr>
      <w:r>
        <w:rPr/>
        <w:t>Navrhovaný stav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Vzhledem k stavu předmětného pláště nelze exaktně lokálně identifikovat </w:t>
        <w:tab/>
        <w:tab/>
        <w:t xml:space="preserve">místa zatékání či místa budoucího praskání skel. Dále nelze dále </w:t>
        <w:tab/>
        <w:tab/>
        <w:tab/>
        <w:tab/>
        <w:t xml:space="preserve">predikovat místa, kde bude docházek z vzniku dalších netěsností a poruch </w:t>
        <w:tab/>
        <w:tab/>
        <w:t>vlivy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Na základě provedeného posouzení je tedy nutné konstatovat, že za </w:t>
        <w:tab/>
        <w:tab/>
        <w:tab/>
        <w:t>optimální způsob opravy je považována výměna celého střešního pláště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V následujícím textu níže je řešen optimální návrh a rozsah opravy </w:t>
        <w:tab/>
        <w:tab/>
        <w:tab/>
        <w:t xml:space="preserve">předmětné střechy.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Na základě všech zjištěných skutečností se provedou následujíc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kroky opravy (jedná se pouze o základní ideový návrh):</w:t>
      </w:r>
    </w:p>
    <w:p>
      <w:pPr>
        <w:pStyle w:val="Normal"/>
        <w:autoSpaceDE w:val="false"/>
        <w:rPr/>
      </w:pPr>
      <w:r>
        <w:rPr>
          <w:rFonts w:eastAsia="Calibri" w:cs="Symbol" w:ascii="Symbol" w:hAnsi="Symbol"/>
          <w:szCs w:val="24"/>
        </w:rPr>
        <w:tab/>
        <w:tab/>
        <w:t></w:t>
      </w:r>
      <w:r>
        <w:rPr>
          <w:rFonts w:eastAsia="Calibri" w:cs="Arial"/>
          <w:szCs w:val="24"/>
        </w:rPr>
        <w:t>Demontáž střešního pláště včetně hliníkových profilů střešního pláště.</w:t>
      </w:r>
    </w:p>
    <w:p>
      <w:pPr>
        <w:pStyle w:val="Normal"/>
        <w:autoSpaceDE w:val="false"/>
        <w:rPr/>
      </w:pPr>
      <w:r>
        <w:rPr>
          <w:rFonts w:eastAsia="Calibri" w:cs="Symbol" w:ascii="Symbol" w:hAnsi="Symbol"/>
          <w:szCs w:val="24"/>
        </w:rPr>
        <w:tab/>
        <w:tab/>
        <w:t></w:t>
      </w:r>
      <w:r>
        <w:rPr>
          <w:rFonts w:eastAsia="Calibri" w:cs="Arial"/>
          <w:szCs w:val="24"/>
        </w:rPr>
        <w:t>Sanace nosných dřevěných trámů (vhodnou povrchovou úpravou –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broušení, nové lakování) pro zachování maximální životnosti a funkčnosti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po opravě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Symbol" w:ascii="Symbol" w:hAnsi="Symbol"/>
          <w:szCs w:val="24"/>
        </w:rPr>
        <w:t></w:t>
      </w:r>
      <w:r>
        <w:rPr>
          <w:rFonts w:eastAsia="Calibri" w:cs="Arial"/>
          <w:szCs w:val="24"/>
        </w:rPr>
        <w:t>Kontrola zhlaví nosných dřevěných trámů vč. uložení</w:t>
      </w:r>
    </w:p>
    <w:p>
      <w:pPr>
        <w:pStyle w:val="Normal"/>
        <w:autoSpaceDE w:val="false"/>
        <w:rPr/>
      </w:pPr>
      <w:r>
        <w:rPr>
          <w:rFonts w:eastAsia="Calibri" w:cs="Symbol" w:ascii="Symbol" w:hAnsi="Symbol"/>
          <w:szCs w:val="24"/>
        </w:rPr>
        <w:tab/>
        <w:tab/>
        <w:t></w:t>
      </w:r>
      <w:r>
        <w:rPr>
          <w:rFonts w:eastAsia="Calibri" w:cs="Arial"/>
          <w:szCs w:val="24"/>
        </w:rPr>
        <w:t xml:space="preserve">Provedení nového střešního pláště za předpokladu dostatečně kvalitního </w:t>
        <w:tab/>
        <w:tab/>
        <w:t>a pružného uložení skleněných výplní (pro eliminaci poruch způsobených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teplotní roztažností pláště) a za předpokladu provedení kvalitních izolac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pro eliminaci zatékání dešťových srážek po min. životnost 25 let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Symbol" w:ascii="Symbol" w:hAnsi="Symbol"/>
          <w:szCs w:val="24"/>
        </w:rPr>
        <w:t></w:t>
      </w:r>
      <w:r>
        <w:rPr>
          <w:rFonts w:eastAsia="Calibri" w:cs="Arial"/>
          <w:szCs w:val="24"/>
        </w:rPr>
        <w:t>Provedení a oprava klempířských prvků</w:t>
      </w:r>
    </w:p>
    <w:p>
      <w:pPr>
        <w:pStyle w:val="Normal"/>
        <w:autoSpaceDE w:val="false"/>
        <w:rPr/>
      </w:pPr>
      <w:r>
        <w:rPr>
          <w:rFonts w:eastAsia="Calibri" w:cs="Symbol" w:ascii="Symbol" w:hAnsi="Symbol"/>
          <w:szCs w:val="24"/>
        </w:rPr>
        <w:tab/>
        <w:tab/>
        <w:t></w:t>
      </w:r>
      <w:r>
        <w:rPr>
          <w:rFonts w:eastAsia="Calibri" w:cs="Arial"/>
          <w:szCs w:val="24"/>
        </w:rPr>
        <w:t xml:space="preserve">Montáž musí respektovat požadavky výše uvedených technických </w:t>
        <w:tab/>
        <w:tab/>
        <w:tab/>
        <w:t xml:space="preserve">norem, především ČSN EN 13022-2, ČSN EN 15434+A1, ČSN 74 6077, </w:t>
        <w:tab/>
        <w:tab/>
        <w:tab/>
        <w:t>11. ČSN EN 1279- a ČSN 74 6210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Výše uvedený ideový návrh je hodnocen jako optimální jak z technického,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ekonomického hlediska tak i z hlediska životnosti nově provedeného </w:t>
        <w:tab/>
        <w:tab/>
        <w:tab/>
        <w:t>systému střechy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Veškeré práce spojené s prováděnými opravami je nutné provést v </w:t>
        <w:tab/>
        <w:tab/>
        <w:tab/>
        <w:t xml:space="preserve">souladu s příslušnými technickými normami, které se týkají daných </w:t>
        <w:tab/>
        <w:tab/>
        <w:tab/>
        <w:t xml:space="preserve">stavebních procesů, konstrukcí a materiálů či technickými listy a postupy </w:t>
        <w:tab/>
        <w:tab/>
        <w:tab/>
        <w:t>stanovenými výrobci použitých materiálů.</w:t>
      </w:r>
      <w:r>
        <w:rPr>
          <w:rFonts w:cs="Arial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 xml:space="preserve">Z hlediska architektonického objekt zachovává charakter stávajícího objektu provozu banky, včetně použitých materiálů a barevného řešení.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Dále jsou řešeny řemesla elektroinstalace a slaboproudu.</w:t>
      </w:r>
    </w:p>
    <w:p>
      <w:pPr>
        <w:pStyle w:val="Nadpistomas1"/>
        <w:numPr>
          <w:ilvl w:val="0"/>
          <w:numId w:val="0"/>
        </w:numPr>
        <w:ind w:left="426" w:hanging="426"/>
        <w:rPr/>
      </w:pPr>
      <w:r>
        <w:rPr/>
        <w:t>d)</w:t>
        <w:tab/>
        <w:t>napojení stavby na dopravní a technickou infrastrukturu,</w:t>
      </w:r>
    </w:p>
    <w:p>
      <w:pPr>
        <w:pStyle w:val="Nadpistomas1"/>
        <w:numPr>
          <w:ilvl w:val="0"/>
          <w:numId w:val="0"/>
        </w:numPr>
        <w:ind w:left="426" w:hanging="426"/>
        <w:rPr>
          <w:rFonts w:ascii="Arial" w:hAnsi="Arial" w:cs="Arial"/>
          <w:i w:val="false"/>
          <w:i w:val="false"/>
        </w:rPr>
      </w:pPr>
      <w:r>
        <w:rPr/>
        <w:tab/>
        <w:tab/>
        <w:tab/>
      </w:r>
      <w:r>
        <w:rPr>
          <w:rFonts w:cs="Arial" w:ascii="Arial" w:hAnsi="Arial"/>
          <w:i w:val="false"/>
        </w:rPr>
        <w:t>Beze změn.</w:t>
      </w:r>
    </w:p>
    <w:p>
      <w:pPr>
        <w:pStyle w:val="Textpsmene"/>
        <w:numPr>
          <w:ilvl w:val="0"/>
          <w:numId w:val="0"/>
        </w:numPr>
        <w:ind w:left="426" w:hanging="426"/>
        <w:rPr>
          <w:i/>
          <w:i/>
        </w:rPr>
      </w:pPr>
      <w:r>
        <w:rPr>
          <w:i/>
        </w:rPr>
        <w:t>e)</w:t>
        <w:tab/>
        <w:t>řešení technické a dopravní infrastruktury včetně řešení dopravy v klidu, dodržení podmínek stanovených pro navrhování staveb na poddolovaném a svážném území,</w:t>
        <w:tab/>
      </w:r>
    </w:p>
    <w:p>
      <w:pPr>
        <w:pStyle w:val="Textpsmene"/>
        <w:numPr>
          <w:ilvl w:val="0"/>
          <w:numId w:val="0"/>
        </w:numPr>
        <w:ind w:left="425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>
          <w:i/>
        </w:rPr>
        <w:tab/>
        <w:tab/>
      </w:r>
      <w:r>
        <w:rPr>
          <w:rFonts w:cs="Arial" w:ascii="Arial" w:hAnsi="Arial"/>
        </w:rPr>
        <w:t xml:space="preserve">Způsob užívání se nemění. V současné době je objekt využíván pro účely </w:t>
        <w:tab/>
        <w:tab/>
        <w:t>bankovního sektoru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oprava zůstává beze změny.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i/>
          <w:i/>
        </w:rPr>
      </w:pPr>
      <w:r>
        <w:rPr>
          <w:i/>
        </w:rPr>
        <w:t>f)</w:t>
        <w:tab/>
        <w:t>vliv stavby na životní prostředí a řešení jeho ochrany,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</w:rPr>
        <w:tab/>
        <w:tab/>
        <w:tab/>
      </w:r>
      <w:r>
        <w:rPr>
          <w:rFonts w:eastAsia="Calibri" w:cs="Arial" w:ascii="Arial" w:hAnsi="Arial"/>
          <w:szCs w:val="24"/>
        </w:rPr>
        <w:t>Žádné negativní vlivy na životní prostředí nejsou předpokládány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g)</w:t>
        <w:tab/>
        <w:t>řešení bezbariérového užívání navazujících veřejně přístupných ploch a komunikací,</w:t>
      </w:r>
    </w:p>
    <w:p>
      <w:pPr>
        <w:pStyle w:val="Nadpistomas1"/>
        <w:numPr>
          <w:ilvl w:val="0"/>
          <w:numId w:val="0"/>
        </w:numPr>
        <w:ind w:left="426" w:hanging="42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ab/>
        <w:tab/>
        <w:tab/>
      </w:r>
      <w:r>
        <w:rPr>
          <w:rFonts w:eastAsia="Calibri" w:cs="Arial" w:ascii="Arial" w:hAnsi="Arial"/>
          <w:i w:val="false"/>
        </w:rPr>
        <w:t>Řešení nezasahuje do veřejných komunikací navazujících na objekt.</w:t>
      </w:r>
      <w:r>
        <w:rPr>
          <w:rFonts w:cs="Arial" w:ascii="Arial" w:hAnsi="Arial"/>
          <w:i w:val="false"/>
        </w:rPr>
        <w:t xml:space="preserve"> </w:t>
      </w:r>
    </w:p>
    <w:p>
      <w:pPr>
        <w:pStyle w:val="Nadpistomas1"/>
        <w:numPr>
          <w:ilvl w:val="0"/>
          <w:numId w:val="0"/>
        </w:numPr>
        <w:ind w:left="426" w:hanging="426"/>
        <w:rPr>
          <w:rFonts w:ascii="Arial" w:hAnsi="Arial" w:cs="Arial"/>
          <w:i w:val="false"/>
          <w:i w:val="false"/>
        </w:rPr>
      </w:pPr>
      <w:r>
        <w:rPr/>
        <w:t>h)</w:t>
      </w:r>
      <w:r>
        <w:rPr>
          <w:rFonts w:cs="Arial" w:ascii="Arial" w:hAnsi="Arial"/>
          <w:i w:val="false"/>
        </w:rPr>
        <w:t xml:space="preserve"> </w:t>
      </w:r>
      <w:r>
        <w:rPr/>
        <w:t>průzkumy a měření, jejich vyhodnocení a začlenění jejich výsledků do projektové dokumentace,</w:t>
      </w:r>
    </w:p>
    <w:p>
      <w:pPr>
        <w:pStyle w:val="Normal"/>
        <w:autoSpaceDE w:val="false"/>
        <w:rPr/>
      </w:pPr>
      <w:r>
        <w:rPr>
          <w:rFonts w:cs="Arial"/>
          <w:i/>
        </w:rPr>
        <w:tab/>
        <w:tab/>
      </w:r>
      <w:r>
        <w:rPr>
          <w:rFonts w:eastAsia="Calibri" w:cs="Arial"/>
          <w:szCs w:val="24"/>
        </w:rPr>
        <w:t xml:space="preserve">Byly provedeny následující průzkumy: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- pochozí průzkum staveniště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>- znalecký posudek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i)</w:t>
        <w:tab/>
        <w:t>údaje o podkladech pro vytýčení stavby, geodetický referenční polohový a výškový systém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ab/>
        <w:tab/>
      </w:r>
      <w:r>
        <w:rPr>
          <w:rFonts w:eastAsia="Calibri" w:cs="Arial"/>
          <w:szCs w:val="24"/>
        </w:rPr>
        <w:t>Souřadnicový systém: JTSK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</w:rPr>
        <w:tab/>
        <w:tab/>
        <w:t>Výškový systém: Bp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j)</w:t>
        <w:tab/>
        <w:t>členění stavby na jednotlivé stavební a inženýrské objekty a technologické provozní soubory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szCs w:val="24"/>
        </w:rPr>
      </w:pPr>
      <w:r>
        <w:rPr>
          <w:rFonts w:cs="Arial"/>
          <w:i/>
          <w:szCs w:val="24"/>
        </w:rPr>
        <w:tab/>
        <w:tab/>
        <w:tab/>
      </w:r>
      <w:r>
        <w:rPr>
          <w:rFonts w:cs="Arial"/>
          <w:szCs w:val="24"/>
        </w:rPr>
        <w:t>Stavba je jako jeden celek, není provedeno dílčí členění.</w:t>
      </w:r>
    </w:p>
    <w:p>
      <w:pPr>
        <w:pStyle w:val="Textpsmene"/>
        <w:numPr>
          <w:ilvl w:val="0"/>
          <w:numId w:val="0"/>
        </w:numPr>
        <w:ind w:left="426" w:hanging="426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Textpsmene"/>
        <w:numPr>
          <w:ilvl w:val="0"/>
          <w:numId w:val="0"/>
        </w:numPr>
        <w:ind w:left="426" w:hanging="426"/>
        <w:rPr>
          <w:i/>
          <w:i/>
        </w:rPr>
      </w:pPr>
      <w:r>
        <w:rPr>
          <w:i/>
        </w:rPr>
        <w:t>k)</w:t>
        <w:tab/>
        <w:t>vliv stavby na okolní pozemky a stavby, ochrana okolí stavby před negativními účinky provádění stavby a po jejím dokončení, resp. jejich minimalizace,</w:t>
      </w:r>
    </w:p>
    <w:p>
      <w:pPr>
        <w:pStyle w:val="Textpsmene"/>
        <w:numPr>
          <w:ilvl w:val="0"/>
          <w:numId w:val="0"/>
        </w:numPr>
        <w:ind w:left="425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Calibri" w:cs="Arial"/>
          <w:szCs w:val="24"/>
        </w:rPr>
      </w:pPr>
      <w:r>
        <w:rPr>
          <w:i/>
        </w:rPr>
        <w:tab/>
        <w:tab/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Bez vlivu na okolní prostředí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l)</w:t>
        <w:tab/>
        <w:t>způsob zajištění ochrany zdraví a bezpečnosti pracovníků, pokud není uveden v části F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i/>
        </w:rPr>
        <w:tab/>
        <w:tab/>
      </w:r>
      <w:r>
        <w:rPr>
          <w:rFonts w:cs="Arial" w:ascii="Arial" w:hAnsi="Arial"/>
          <w:color w:val="000000"/>
        </w:rPr>
        <w:t xml:space="preserve">Způsob zajištění ochrany zdraví a bezpečnosti pracovníků je plně v </w:t>
        <w:tab/>
        <w:tab/>
        <w:tab/>
        <w:t>kompetenci vybraného zhotovitele stavb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  <w:t xml:space="preserve">2. </w:t>
      </w:r>
      <w:r>
        <w:rPr>
          <w:szCs w:val="24"/>
          <w:u w:val="single"/>
        </w:rPr>
        <w:t>Mechanická odolnost a stabilita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caps/>
          <w:u w:val="single"/>
        </w:rPr>
      </w:pPr>
      <w:r>
        <w:rPr>
          <w:rFonts w:cs="Arial" w:ascii="Arial" w:hAnsi="Arial"/>
          <w:i/>
          <w:caps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 xml:space="preserve">Stavba splňuje požadavky na mechanickou odolnost a stabilitu. Zásahy </w:t>
        <w:tab/>
        <w:tab/>
        <w:tab/>
        <w:t xml:space="preserve">nemají vliv na statiku objektu.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 xml:space="preserve">3. </w:t>
      </w:r>
      <w:r>
        <w:rPr>
          <w:u w:val="single"/>
        </w:rPr>
        <w:t>Požární bezpečno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color w:val="000000"/>
        </w:rPr>
        <w:tab/>
        <w:t xml:space="preserve">Stavba vyhovuje všem požadavkům na zajištění požární bezpečnosti. </w:t>
        <w:tab/>
        <w:tab/>
        <w:tab/>
        <w:t xml:space="preserve">Podrobně je věc řešena v samostatné části dokumentac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aps/>
          <w:u w:val="single"/>
        </w:rPr>
        <w:t>4.</w:t>
      </w:r>
      <w:r>
        <w:rPr>
          <w:u w:val="single"/>
        </w:rPr>
        <w:t xml:space="preserve"> Hygiena, ochrana zdraví a životního prostředí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eastAsia="Calibri" w:cs="Arial"/>
          <w:szCs w:val="24"/>
        </w:rPr>
        <w:t>Dotčené hygienické předpisy jsou splněny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Stavba je navržena a bude provedena takovým způsobem, aby </w:t>
        <w:tab/>
        <w:tab/>
        <w:tab/>
        <w:tab/>
        <w:t xml:space="preserve">neohrožovala život, zdraví, zdravé životní podmínky jejich uživatelů ani </w:t>
        <w:tab/>
        <w:tab/>
        <w:tab/>
        <w:t>uživatelů okolních staveb a aby neohrožovala životní prostředí nad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limity obsažené ve zvláštních předpisech. Budou splněny příslušné právní </w:t>
        <w:tab/>
        <w:tab/>
        <w:t xml:space="preserve">předpisy. 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5.</w:t>
      </w:r>
      <w:r>
        <w:rPr>
          <w:u w:val="single"/>
        </w:rPr>
        <w:t xml:space="preserve"> Bezpečnost při užívání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eastAsia="Calibri" w:cs="Arial"/>
          <w:szCs w:val="24"/>
        </w:rPr>
        <w:t xml:space="preserve">Stavba je navržena a bude provedena tak, aby při jejím užívání a provozu </w:t>
        <w:tab/>
        <w:tab/>
        <w:t xml:space="preserve">nedocházelo k úrazu uklouznutím, pádem, nárazem, popálením, zásahem </w:t>
        <w:tab/>
        <w:tab/>
        <w:t xml:space="preserve">elektrickým proudem, výbuchem uvnitř nebo v blízkosti stavby nebo k </w:t>
        <w:tab/>
        <w:tab/>
        <w:tab/>
        <w:t>úrazu způsobeným pohybujícím se vozidlem.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Budou splněny příslušné právní předpisy. 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6.</w:t>
      </w:r>
      <w:r>
        <w:rPr>
          <w:u w:val="single"/>
        </w:rPr>
        <w:t xml:space="preserve"> Ochrana proti hluku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 xml:space="preserve">Při provádění prací bude respektován požadavek nařízení vlády č. </w:t>
        <w:tab/>
        <w:tab/>
        <w:tab/>
        <w:t xml:space="preserve">148/2006 Sb., o ochraně zdraví před nepříznivými účinky hluku a vibrací </w:t>
        <w:tab/>
        <w:tab/>
        <w:tab/>
        <w:t>na limitní hodnoty hluku ze stavební činnosti. Nepřekročení limitní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hodnoty LAeq,s v době od 7 do 17 hodin bude zajištěno organizačními </w:t>
        <w:tab/>
        <w:tab/>
        <w:tab/>
        <w:t>opatřeními (pracovní doba) a výběrem mechanismů s nižší hlučností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7.</w:t>
      </w:r>
      <w:r>
        <w:rPr>
          <w:u w:val="single"/>
        </w:rPr>
        <w:t xml:space="preserve"> Úspora energie a ochrana tepl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 xml:space="preserve">Budou zlepšeny tepelné vlastnosti nového prosklení.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8.</w:t>
      </w:r>
      <w:r>
        <w:rPr>
          <w:u w:val="single"/>
        </w:rPr>
        <w:t xml:space="preserve"> Řešení přístupu a užívání stavby osobami s omezenou schopností pohybu a        orientace, údaje o splnění požadavků na bezbariérové řešení stavby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ab/>
        <w:tab/>
      </w:r>
      <w:r>
        <w:rPr>
          <w:rFonts w:eastAsia="Calibri" w:cs="Arial"/>
          <w:szCs w:val="24"/>
        </w:rPr>
        <w:t>Stávající bezbariérové řešení podmínky splňuje a nebude měněno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9.</w:t>
      </w:r>
      <w:r>
        <w:rPr>
          <w:u w:val="single"/>
        </w:rPr>
        <w:t xml:space="preserve"> Ochrana stavby před škodlivými vlivy vnějšího prostředí radon, agresivní spodní vody, seismicita, poddolování, ochranná a bezpečnostní pásma apod.</w:t>
      </w:r>
    </w:p>
    <w:p>
      <w:pPr>
        <w:pStyle w:val="Normal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>Zůstává stávající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10.</w:t>
      </w:r>
      <w:r>
        <w:rPr>
          <w:u w:val="single"/>
        </w:rPr>
        <w:t xml:space="preserve"> Ochrana obyvatelstva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szCs w:val="24"/>
        </w:rPr>
        <w:tab/>
      </w:r>
      <w:r>
        <w:rPr>
          <w:rFonts w:eastAsia="Calibri" w:cs="Arial"/>
          <w:szCs w:val="24"/>
        </w:rPr>
        <w:t xml:space="preserve">Budou splněny základní požadavky na situování a stavební řešení stavby </w:t>
        <w:tab/>
        <w:tab/>
        <w:t xml:space="preserve">z hlediska ochrany obyvatelstva.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11.</w:t>
      </w:r>
      <w:r>
        <w:rPr>
          <w:u w:val="single"/>
        </w:rPr>
        <w:t xml:space="preserve"> Inženýrské stavby (objekt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Součástí projektu nejsou žádné inženýrské objek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12.</w:t>
      </w:r>
      <w:r>
        <w:rPr>
          <w:u w:val="single"/>
        </w:rPr>
        <w:t xml:space="preserve"> </w:t>
      </w:r>
      <w:r>
        <w:rPr>
          <w:color w:val="000000"/>
          <w:u w:val="single"/>
        </w:rPr>
        <w:t>Výrobní a nevýrobní technologická zařízení staveb (pokud se ve stavbě vyskytují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Součástí projektu nejsou žádné technologické objek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13.</w:t>
      </w:r>
      <w:r>
        <w:rPr>
          <w:u w:val="single"/>
        </w:rPr>
        <w:t xml:space="preserve"> Zásady organizace vý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caps/>
        </w:rPr>
      </w:pPr>
      <w:r>
        <w:rPr>
          <w:rFonts w:cs="Times New Roman" w:ascii="Times New Roman" w:hAnsi="Times New Roman"/>
          <w:i/>
        </w:rPr>
        <w:t>a)</w:t>
      </w:r>
      <w:r>
        <w:rPr>
          <w:i/>
        </w:rPr>
        <w:tab/>
      </w:r>
      <w:r>
        <w:rPr>
          <w:rFonts w:cs="Times New Roman" w:ascii="Times New Roman" w:hAnsi="Times New Roman"/>
          <w:i/>
        </w:rPr>
        <w:t>informace o rozsahu a stavu staveniště, předpokládané úpravy staveniště, jeho oplocení, trvalé deponie a mezideponie, příjezdy a přístupy na staveniště,</w:t>
      </w:r>
      <w:r>
        <w:rPr>
          <w:rFonts w:cs="Times New Roman" w:ascii="Times New Roman" w:hAnsi="Times New Roman"/>
          <w:i/>
          <w:caps/>
        </w:rPr>
        <w:t xml:space="preserve"> 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>
          <w:i/>
        </w:rPr>
        <w:tab/>
        <w:tab/>
      </w:r>
      <w:r>
        <w:rPr>
          <w:rFonts w:cs="Arial"/>
        </w:rPr>
        <w:t xml:space="preserve">Staveništěm je  stávající objekt č.p. 18 na parcele č. 100, k. ú. Město </w:t>
        <w:tab/>
        <w:tab/>
        <w:tab/>
        <w:t>Brno. Stavební úpravy budou probíhat ve 4. NP a na střeše.</w:t>
      </w:r>
    </w:p>
    <w:p>
      <w:pPr>
        <w:pStyle w:val="Normal"/>
        <w:autoSpaceDE w:val="false"/>
        <w:rPr/>
      </w:pPr>
      <w:r>
        <w:rPr>
          <w:rFonts w:cs="Arial"/>
        </w:rPr>
        <w:tab/>
        <w:tab/>
        <w:t xml:space="preserve">Velikost staveniště bude v rámci upravovaných prostor a zázemí v </w:t>
        <w:tab/>
        <w:tab/>
        <w:tab/>
        <w:t xml:space="preserve">suterénu, kde bude hygienické zařízení </w:t>
      </w:r>
      <w:r>
        <w:rPr>
          <w:rFonts w:cs="Arial"/>
          <w:szCs w:val="24"/>
        </w:rPr>
        <w:t xml:space="preserve">a </w:t>
      </w:r>
      <w:r>
        <w:rPr>
          <w:rFonts w:eastAsia="Calibri" w:cs="Arial"/>
          <w:szCs w:val="24"/>
        </w:rPr>
        <w:t xml:space="preserve">nezbytné provozní zařízení pro </w:t>
        <w:tab/>
        <w:tab/>
        <w:t>zhotovitele stavby</w:t>
      </w:r>
      <w:r>
        <w:rPr>
          <w:rFonts w:cs="Arial"/>
          <w:szCs w:val="24"/>
        </w:rPr>
        <w:t>. Po ukončení stavebních prací bude staveniště zrušeno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cs="Arial"/>
          <w:szCs w:val="24"/>
        </w:rPr>
        <w:tab/>
        <w:tab/>
        <w:t xml:space="preserve">Oplocení není nutné. </w:t>
      </w:r>
      <w:r>
        <w:rPr>
          <w:rFonts w:eastAsia="Calibri" w:cs="Arial"/>
          <w:szCs w:val="24"/>
        </w:rPr>
        <w:t xml:space="preserve">Rozsah staveniště nevyžaduje dočasné zábory </w:t>
        <w:tab/>
        <w:tab/>
        <w:tab/>
        <w:t xml:space="preserve">okolních pozemků, kromě dočasného záboru pro jeřáb. Příjezd k objektu </w:t>
        <w:tab/>
        <w:tab/>
        <w:tab/>
        <w:t xml:space="preserve">bude zajištěn z ulice Sukova. </w:t>
      </w:r>
      <w:r>
        <w:rPr>
          <w:color w:val="000000"/>
        </w:rPr>
        <w:t xml:space="preserve">Zhotovitel zajistí příslušné povolení a </w:t>
        <w:tab/>
        <w:tab/>
        <w:tab/>
        <w:t>souhlasy dotčených orgánů pro vjezd autojeřábu vč. příslušných záborů.</w:t>
      </w:r>
    </w:p>
    <w:p>
      <w:pPr>
        <w:pStyle w:val="Textpsmene"/>
        <w:numPr>
          <w:ilvl w:val="0"/>
          <w:numId w:val="0"/>
        </w:numPr>
        <w:ind w:left="0" w:hanging="0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Textpsmene"/>
        <w:numPr>
          <w:ilvl w:val="1"/>
          <w:numId w:val="5"/>
        </w:numPr>
        <w:rPr/>
      </w:pPr>
      <w:r>
        <w:rPr/>
        <w:t>významné sítě technické infrastruktury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ab/>
        <w:tab/>
      </w:r>
      <w:r>
        <w:rPr>
          <w:rFonts w:eastAsia="Calibri" w:cs="Arial"/>
          <w:szCs w:val="24"/>
        </w:rPr>
        <w:t xml:space="preserve">Významné sítě technické infrastruktury se v bezprostřední blízkosti </w:t>
        <w:tab/>
        <w:tab/>
        <w:tab/>
        <w:t xml:space="preserve">staveniště nenacházejí. </w:t>
      </w:r>
    </w:p>
    <w:p>
      <w:pPr>
        <w:pStyle w:val="Textpsmene"/>
        <w:numPr>
          <w:ilvl w:val="0"/>
          <w:numId w:val="0"/>
        </w:numPr>
        <w:ind w:left="0" w:hanging="0"/>
        <w:rPr>
          <w:rFonts w:eastAsia="Calibri" w:cs="Arial"/>
          <w:i/>
          <w:i/>
          <w:szCs w:val="24"/>
        </w:rPr>
      </w:pPr>
      <w:r>
        <w:rPr>
          <w:rFonts w:eastAsia="Calibri" w:cs="Arial"/>
          <w:i/>
          <w:szCs w:val="24"/>
        </w:rPr>
      </w:r>
    </w:p>
    <w:p>
      <w:pPr>
        <w:pStyle w:val="Textpsmene"/>
        <w:numPr>
          <w:ilvl w:val="1"/>
          <w:numId w:val="5"/>
        </w:numPr>
        <w:rPr>
          <w:i/>
          <w:i/>
        </w:rPr>
      </w:pPr>
      <w:r>
        <w:rPr>
          <w:i/>
        </w:rPr>
        <w:t>napojení staveniště na zdroje vody, elektřiny, odvodnění staveniště apod.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color w:val="000000"/>
        </w:rPr>
        <w:t xml:space="preserve">Zajištění přívodu vody a elektrické energie bude ze stávající sítě umístěné </w:t>
        <w:tab/>
        <w:tab/>
        <w:t xml:space="preserve">v 4. N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1"/>
          <w:numId w:val="5"/>
        </w:numPr>
        <w:rPr>
          <w:i/>
          <w:i/>
        </w:rPr>
      </w:pPr>
      <w:r>
        <w:rPr>
          <w:i/>
          <w:color w:val="000000"/>
        </w:rPr>
        <w:t>ú</w:t>
      </w:r>
      <w:r>
        <w:rPr>
          <w:i/>
        </w:rPr>
        <w:t>pravy z hlediska bezpečnosti a ochrany zdraví třetích osob, včetně nutných úprav pro osoby s omezenou schopností pohybu a orientace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eastAsia="Calibri" w:cs="Arial"/>
          <w:szCs w:val="24"/>
        </w:rPr>
        <w:t xml:space="preserve">Staveniště musí být řádně zabezpečeno proti vniknutí nepovolaných osob, </w:t>
        <w:tab/>
        <w:tab/>
        <w:t xml:space="preserve">opatřeno výstražnými tabulkami se zákazem vstupu nepovolaným </w:t>
        <w:tab/>
        <w:tab/>
        <w:tab/>
        <w:tab/>
        <w:t xml:space="preserve">osobám. Dočasná dopravní opatření pod dobu výstavby nejsou </w:t>
        <w:tab/>
        <w:tab/>
        <w:tab/>
        <w:tab/>
        <w:t>požadována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Textpsmene"/>
        <w:numPr>
          <w:ilvl w:val="1"/>
          <w:numId w:val="5"/>
        </w:numPr>
        <w:rPr/>
      </w:pPr>
      <w:r>
        <w:rPr>
          <w:i/>
        </w:rPr>
        <w:t>uspořádání a bezpečnost staveniště z hlediska ochrany veřejných zájmů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</w:rPr>
        <w:tab/>
        <w:tab/>
      </w:r>
      <w:r>
        <w:rPr/>
        <w:t>Staveniště bude ve 4. NP a na střeše.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eastAsia="Calibri" w:cs="Arial"/>
          <w:szCs w:val="24"/>
        </w:rPr>
        <w:t xml:space="preserve">Dodavatel zajistí zpracování plánu bezpečnosti a ochrany zdraví, včetně </w:t>
        <w:tab/>
        <w:tab/>
        <w:tab/>
        <w:t>kontroly jeho dodržování během celé doby výstavby.</w:t>
      </w:r>
    </w:p>
    <w:p>
      <w:pPr>
        <w:pStyle w:val="Normal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Textpsmene"/>
        <w:numPr>
          <w:ilvl w:val="1"/>
          <w:numId w:val="5"/>
        </w:numPr>
        <w:rPr>
          <w:i/>
          <w:i/>
        </w:rPr>
      </w:pPr>
      <w:r>
        <w:rPr>
          <w:i/>
        </w:rPr>
        <w:t>řešení zařízení staveniště včetně využití nových a stávajících objektů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eastAsia="Calibri" w:cs="Arial"/>
          <w:szCs w:val="24"/>
        </w:rPr>
        <w:t>ČNB poskytne možnost užívat určené hygienické zařízení a poskytne prostory pro uskladnění materiálu a nářadí v nezbytném rozsahu po dohodě s dodavatelem.</w:t>
      </w:r>
    </w:p>
    <w:p>
      <w:pPr>
        <w:pStyle w:val="Normal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Textpsmene"/>
        <w:numPr>
          <w:ilvl w:val="1"/>
          <w:numId w:val="5"/>
        </w:numPr>
        <w:rPr>
          <w:i/>
          <w:i/>
        </w:rPr>
      </w:pPr>
      <w:r>
        <w:rPr>
          <w:i/>
        </w:rPr>
        <w:t>popis staveb zařízení staveniště vyžadujících ohlášení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color w:val="000000"/>
        </w:rPr>
        <w:t>Součástí projektu nejsou žádné stavby zařízení staveniště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1"/>
          <w:numId w:val="5"/>
        </w:numPr>
        <w:rPr/>
      </w:pPr>
      <w:r>
        <w:rPr>
          <w:i/>
          <w:color w:val="000000"/>
        </w:rPr>
        <w:t>s</w:t>
      </w:r>
      <w:r>
        <w:rPr>
          <w:i/>
        </w:rPr>
        <w:t>tanovení podmínek pro provádění stavby z hlediska bezpečnosti a ochrany zdraví, plán bezpečnosti a ochrany zdraví při práci na staveništi podle zákona o zajištění dalších podmínek bezpečnosti a ochrany zdraví při práci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1418" w:hanging="1418"/>
        <w:rPr>
          <w:rFonts w:eastAsia="Calibri" w:cs="Arial"/>
          <w:szCs w:val="24"/>
        </w:rPr>
      </w:pPr>
      <w:r>
        <w:rPr>
          <w:rFonts w:cs="Times New Roman" w:ascii="Times New Roman" w:hAnsi="Times New Roman"/>
          <w:i/>
        </w:rPr>
        <w:tab/>
      </w:r>
      <w:r>
        <w:rPr>
          <w:rFonts w:eastAsia="Calibri" w:cs="Arial"/>
          <w:szCs w:val="24"/>
        </w:rPr>
        <w:t>Dodavatel ve spolupráci s koordinátorem BOZP vypracují plán BOZP, a budou provádět kontrolu jeho dodržování během celé doby výstavby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Po dobu provádění stavby je třeba zajistit dodržování platných právních </w:t>
        <w:tab/>
        <w:tab/>
        <w:tab/>
        <w:t>předpisů pro bezpečnost a ochranu zdraví při práci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>Platné právní předpisy v oboru stavebnictví, pro projektování a provádění</w:t>
      </w:r>
    </w:p>
    <w:p>
      <w:pPr>
        <w:pStyle w:val="Normal"/>
        <w:rPr/>
      </w:pPr>
      <w:r>
        <w:rPr>
          <w:rFonts w:eastAsia="Calibri" w:cs="Arial"/>
          <w:szCs w:val="24"/>
        </w:rPr>
        <w:tab/>
        <w:tab/>
      </w:r>
      <w:r>
        <w:rPr>
          <w:rFonts w:cs="Arial"/>
        </w:rPr>
        <w:t xml:space="preserve">Dle § 15, odst. 2, zákona č. 309/2006 Sb. budou-li na staveništi </w:t>
        <w:tab/>
        <w:tab/>
        <w:tab/>
        <w:tab/>
        <w:t xml:space="preserve">vykonávány práce a činnosti vystavující fyzickou osobu zvýšenému </w:t>
        <w:tab/>
        <w:tab/>
        <w:tab/>
        <w:t xml:space="preserve">ohrožení života nebo poškození zdraví, které stanovuje příloha č. 5 </w:t>
        <w:tab/>
        <w:tab/>
        <w:tab/>
        <w:t xml:space="preserve">NV 591/2006 Sb. (viz níže), stejně jako v případech podle odstavce 1 (viz </w:t>
        <w:tab/>
        <w:tab/>
        <w:t xml:space="preserve">bod 2.3. „Oznámení o zahájení prací“), zadavatel stavby zajistí, </w:t>
        <w:tab/>
        <w:tab/>
        <w:tab/>
        <w:tab/>
        <w:t xml:space="preserve">aby před zahájením prací na staveništi byl zpracován plán bezpečnosti a </w:t>
        <w:tab/>
        <w:tab/>
        <w:t xml:space="preserve">ochrany zdraví při práci na staveništi (dále jen „plán BOZP") podle druhu a </w:t>
        <w:tab/>
        <w:tab/>
        <w:t xml:space="preserve">velikosti stavby tak, aby plně vyhovoval potřebám zajištění bezpečné a </w:t>
        <w:tab/>
        <w:tab/>
        <w:tab/>
        <w:t xml:space="preserve">zdraví neohrožující práce. Plán řeší především koordinaci bezpečnosti a </w:t>
        <w:tab/>
        <w:tab/>
        <w:tab/>
        <w:t xml:space="preserve">ochrany zdraví pracovníků zhotovitele i všech ostatních pracovníků, kteří </w:t>
        <w:tab/>
        <w:tab/>
        <w:t xml:space="preserve">spolupracují na staveništi. </w:t>
      </w:r>
    </w:p>
    <w:p>
      <w:pPr>
        <w:pStyle w:val="Normlnzahutn"/>
        <w:rPr/>
      </w:pPr>
      <w:r>
        <w:rPr>
          <w:rFonts w:cs="Arial" w:ascii="Arial" w:hAnsi="Arial"/>
        </w:rPr>
        <w:tab/>
        <w:tab/>
        <w:t xml:space="preserve">Dle Přílohy č. 5 k nařízení vlády č. 591/2006 Sb. povinnost zpracovat plán </w:t>
        <w:tab/>
        <w:tab/>
        <w:t xml:space="preserve">BOZP vzniká při provádění prací a činností vystavující fyzickou osobu </w:t>
        <w:tab/>
        <w:tab/>
        <w:tab/>
        <w:t>zvýšenému ohrožení života nebo poškození zdraví.</w:t>
      </w:r>
    </w:p>
    <w:p>
      <w:pPr>
        <w:pStyle w:val="Normlnzahutn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eastAsia="Calibri" w:cs="Arial" w:ascii="Arial" w:hAnsi="Arial"/>
        </w:rPr>
        <w:t>Platné právní předpisy v oboru stavebnictví, pro projektování a provádění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ab/>
        <w:tab/>
      </w:r>
      <w:r>
        <w:rPr>
          <w:rFonts w:eastAsia="Calibri" w:cs="Arial"/>
          <w:szCs w:val="24"/>
        </w:rPr>
        <w:t>1. Zákon č. 262/2006 Sb., zákoník práce (hlava pátá, §§ 132 až 137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Zákon č. 309/2006 Sb., o zajištění dalších podmínek bezpečnosti a </w:t>
        <w:tab/>
        <w:tab/>
        <w:tab/>
        <w:t>ochrany zdraví při práci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3. Zákon č. 133/1985 Sb., o požární ochraně, ve znění pozdějších </w:t>
        <w:tab/>
        <w:tab/>
        <w:tab/>
        <w:tab/>
        <w:t>předpis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Vyhláška ČÚBP č. 48/1982 Sb., kterou se stanoví základní požadavky k </w:t>
        <w:tab/>
        <w:tab/>
        <w:t xml:space="preserve">zajištění bezpečnosti práce a technických zařízení, ve znění vyhlášek č. </w:t>
        <w:tab/>
        <w:tab/>
        <w:tab/>
        <w:t xml:space="preserve">324/1990 Sb., č. 207/1991 Sb., ve znění nařízení vlády č. 352/2000 Sb., </w:t>
        <w:tab/>
        <w:tab/>
        <w:tab/>
        <w:t>192/2005 Sb.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Vyhláška ČÚBP a ČBÚ č. 50/1978 Sb., o odborné způsobilosti v </w:t>
        <w:tab/>
        <w:tab/>
        <w:tab/>
        <w:t>elektrotechnice, ve znění vyhlášky č. 98/1982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3. Vyhláška ČÚBP a ČBÚ č. 18/1979 Sb., kterou se určují vyhrazená </w:t>
        <w:tab/>
        <w:tab/>
        <w:tab/>
        <w:t xml:space="preserve">tlaková zařízení a stanoví některé podmínky k zajištění jejich bezpečnosti, </w:t>
        <w:tab/>
        <w:tab/>
        <w:t xml:space="preserve">ve znění vyhlášek č. 97/1982 Sb., č. 551/1990 Sb., ve znění nařízení vlády </w:t>
        <w:tab/>
        <w:tab/>
        <w:t>č. 352/2000 Sb., vyhlášky č. 118/2003 Sb. a vyhlášky č. 393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4. Vyhláška ČÚBP a ČBÚ č. 19/1979 Sb., kterou se určují vyhrazená </w:t>
        <w:tab/>
        <w:tab/>
        <w:tab/>
        <w:t xml:space="preserve">zdvihací zařízení a stanoví některé podmínky k zajištění jejich </w:t>
        <w:tab/>
        <w:tab/>
        <w:tab/>
        <w:tab/>
        <w:t xml:space="preserve">bezpečnosti, ve znění vyhlášky č. 552/1990 Sb., nařízení vlády č. </w:t>
        <w:tab/>
        <w:tab/>
        <w:tab/>
        <w:tab/>
        <w:t>352/2000 Sb. a vyhlášky č. 394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5. Vyhláška ČÚBP a ČBÚ č. 20/1979 Sb., kterou se určují vyhrazená </w:t>
        <w:tab/>
        <w:tab/>
        <w:tab/>
        <w:t xml:space="preserve">elektrická a stanoví některé podmínky k zajištění jejich bezpečnosti, ve </w:t>
        <w:tab/>
        <w:tab/>
        <w:tab/>
        <w:t xml:space="preserve">znění vyhlášky č. 553/1990 Sb., nařízení vlády č. 352/2000 Sb. a vyhlášky </w:t>
        <w:tab/>
        <w:tab/>
        <w:t>č. 159/2002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6. Vyhláška ČÚBP a ČBÚ č. 21/1979 Sb., kterou se určují vyhrazená </w:t>
        <w:tab/>
        <w:tab/>
        <w:tab/>
        <w:t xml:space="preserve">plynová zařízení a stanoví některé podmínky k zajištění jejich bezpečnosti, </w:t>
        <w:tab/>
        <w:tab/>
        <w:t xml:space="preserve">ve znění vyhlášky č. 554/1990 Sb., nařízení vlády č. 352/2000 Sb. a </w:t>
        <w:tab/>
        <w:tab/>
        <w:tab/>
        <w:t>vyhlášky č. 395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7. Vyhláška ČÚBP č. 91/1993 Sb., k zajištění bezpečnosti práce v </w:t>
        <w:tab/>
        <w:tab/>
        <w:tab/>
        <w:tab/>
        <w:t>nízkotlakých kotelnách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Nařízení vlády č. 148/2006 Sb., o ochraně zdraví před nepříznivými </w:t>
        <w:tab/>
        <w:tab/>
        <w:tab/>
        <w:t>účinky hluku a vibrací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Nařízení vlády č. 591/2006 Sb., o bližších minimálních požadavcích na </w:t>
        <w:tab/>
        <w:tab/>
        <w:t>bezpečnost a ochranu zdraví při práci na staveništích.</w:t>
      </w:r>
    </w:p>
    <w:p>
      <w:pPr>
        <w:pStyle w:val="Normal"/>
        <w:autoSpaceDE w:val="false"/>
        <w:rPr>
          <w:rFonts w:eastAsia="Calibri" w:cs="Arial"/>
          <w:b/>
          <w:b/>
          <w:bCs/>
          <w:szCs w:val="24"/>
        </w:rPr>
      </w:pPr>
      <w:r>
        <w:rPr>
          <w:rFonts w:eastAsia="Calibri" w:cs="Arial"/>
          <w:szCs w:val="24"/>
        </w:rPr>
        <w:tab/>
        <w:tab/>
        <w:t xml:space="preserve">3. Nařízení vlády č. 362/2005 Sb., o bližších požadavcích na bezpečnost a </w:t>
        <w:tab/>
        <w:tab/>
        <w:t xml:space="preserve">ochranu zdraví při práci na pracovištích s nebezpečím pádu z výšky nebo </w:t>
        <w:tab/>
        <w:tab/>
        <w:t>do hloubky.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 xml:space="preserve">Nařízení vlády s omezenou platností dle ustanovení § 23 zákona č. </w:t>
        <w:tab/>
        <w:tab/>
        <w:tab/>
        <w:t>309/2006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Nařízení vlády č. 178/2001 Sb., kterým se stanoví podmínky ochrany </w:t>
        <w:tab/>
        <w:tab/>
        <w:tab/>
        <w:t xml:space="preserve">zdraví zaměstnanců při práci, ve znění nařízení vlády č. 523/2002 Sb. a č. </w:t>
        <w:tab/>
        <w:tab/>
        <w:t>441/2004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Nařízení vlády č. 378/2001 Sb., kterým se stanoví bližší požadavky na </w:t>
        <w:tab/>
        <w:tab/>
        <w:t xml:space="preserve">bezpečný provoz a používání strojů, technických zařízení, přístrojů a </w:t>
        <w:tab/>
        <w:tab/>
        <w:tab/>
        <w:t>nářadí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3. Nařízení vlády č. 11/2002 Sb., kterým se stanoví vzhled a umístění </w:t>
        <w:tab/>
        <w:tab/>
        <w:tab/>
        <w:t xml:space="preserve">bezpečnostních značek a zavedení signálů v souladu s nařízením vlády č. </w:t>
        <w:tab/>
        <w:tab/>
        <w:t>405/2004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Arial"/>
          <w:b/>
          <w:bCs/>
          <w:szCs w:val="24"/>
        </w:rPr>
        <w:t>Související technické normy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řehled základních bezpečnostních požárních norem 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10 - PBS - Společná ustanoven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18 - PBS - Obsazení objektů osobami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21 - PBS - Požární odolnost stavebních konstrukc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33 - PBS - Budovy pro bydlení a ubytování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řehled základních bezpečnostních norem pro svařování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05 0600 – Svařování. Bezpečnostní ustanovení pro 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Projektování a příprava pracovišť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1 – Svařování. Bezpečnostní ustanovení pro svařování kovů. </w:t>
        <w:tab/>
        <w:tab/>
        <w:t>Provoz + (Změna 1 až 3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10 – Svařování. Bezpečnostní ustanovení pro plamenové </w:t>
        <w:tab/>
        <w:tab/>
        <w:tab/>
        <w:t>svařování kovů a řezání kovů (+ Změna 1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30 – Svařování. Bezpečnostní ustanovení pro obloukové </w:t>
        <w:tab/>
        <w:tab/>
        <w:tab/>
        <w:t>svařování kovů (+ Změna 1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50 – Svařování. Bezpečnostní ustanovení pro odporové </w:t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61 – Svařování. Bezpečnostní ustanovení pro třecí </w:t>
        <w:tab/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71 – Svařování. Bezpečnostní ustanovení pro laserové </w:t>
        <w:tab/>
        <w:tab/>
        <w:tab/>
        <w:t>svařování kovů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· ČSN 05 06072 – Svařování. Bezpečnostní ustanovení pro elektronové </w:t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Arial"/>
          <w:b/>
          <w:bCs/>
          <w:szCs w:val="24"/>
        </w:rPr>
        <w:t>Další související normy, jako například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34 1090 – Elektronické předpisy ČSN. Předpisy pro prozatímní </w:t>
        <w:tab/>
        <w:tab/>
        <w:tab/>
        <w:t>elektrická zařízen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73 4201 – Komíny a kouřovody. Navrhování, provádění a </w:t>
        <w:tab/>
        <w:tab/>
        <w:tab/>
        <w:tab/>
        <w:t>připojování spotřebičů paliv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8101 – Lešení. Společná ustanovení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>· ČSN 74 3305 – Ochranná zábradlí. Základní ustanovení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EN 365 – Osobní ochranné prostředky proti pádům z výšky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oznámka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Předpisy Evropských společenství pro BOZ, jako např. Směrnice Rady </w:t>
        <w:tab/>
        <w:tab/>
        <w:tab/>
        <w:t xml:space="preserve">89/391/EHS, 89/654/EHS, 89/655/EHS, 90/269/EHS, 92/57/EHS, </w:t>
        <w:tab/>
        <w:tab/>
        <w:tab/>
        <w:tab/>
        <w:t xml:space="preserve">92/58/EHS apod. jsou zapracovány do zákona č. 309/2006 Sb. (viz text </w:t>
        <w:tab/>
        <w:tab/>
        <w:tab/>
        <w:t>pod čarou na úvodní straně zákona)</w:t>
      </w:r>
    </w:p>
    <w:p>
      <w:pPr>
        <w:pStyle w:val="Normal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)</w:t>
        <w:tab/>
        <w:t>podmínky pro ochranu životního prostředí při výstavbě,</w:t>
      </w:r>
    </w:p>
    <w:p>
      <w:pPr>
        <w:pStyle w:val="Normal"/>
        <w:rPr>
          <w:rFonts w:ascii="Times New Roman" w:hAnsi="Times New Roman" w:cs="Times New Roman"/>
          <w:i/>
          <w:i/>
          <w:caps/>
          <w:szCs w:val="24"/>
        </w:rPr>
      </w:pPr>
      <w:r>
        <w:rPr>
          <w:rFonts w:cs="Times New Roman" w:ascii="Times New Roman" w:hAnsi="Times New Roman"/>
          <w:i/>
          <w:caps/>
          <w:szCs w:val="24"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caps/>
          <w:szCs w:val="24"/>
        </w:rPr>
        <w:tab/>
        <w:tab/>
      </w:r>
      <w:r>
        <w:rPr>
          <w:rFonts w:eastAsia="Calibri" w:cs="Arial"/>
          <w:szCs w:val="24"/>
        </w:rPr>
        <w:t xml:space="preserve">Mezi základní principy ochrany životního prostředí patří především </w:t>
        <w:tab/>
        <w:tab/>
        <w:tab/>
        <w:t xml:space="preserve">ochrana proti hluku a vibracím z výstavby, ochrana proti nadměrné </w:t>
        <w:tab/>
        <w:tab/>
        <w:tab/>
        <w:t xml:space="preserve">prašnosti a znečištění komunikací, ochrana proti znečišťování ovzduší </w:t>
        <w:tab/>
        <w:tab/>
        <w:tab/>
        <w:t xml:space="preserve">výfukovými plyny, ochrana proti znečištění podzemních a povrchových vod </w:t>
        <w:tab/>
        <w:tab/>
        <w:t>a kanalizace a ochrana stávající zeleně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Hluk ze stavební činnosti dle nařízení vlády č. 148/2006 Sb., o ochraně </w:t>
        <w:tab/>
        <w:tab/>
        <w:tab/>
        <w:t xml:space="preserve">zdraví před nepříznivými účinky hluku a vibrací. (od 1.11.2011 nové znění </w:t>
        <w:tab/>
        <w:tab/>
        <w:t>272/2011)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V souvislosti s uvedeným nařízením bude stavební činnost probíhat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a) v pracovní dny v době 7 do 17 hodin s uvedenými hlukovými limity </w:t>
        <w:tab/>
        <w:tab/>
        <w:tab/>
        <w:t xml:space="preserve">stavebních prací: LAeq,s 55 dB, od 6 do 7 a od 21 do 22 hodin LAmax 40 </w:t>
        <w:tab/>
        <w:tab/>
        <w:t>dB, od 22 do 06 hodin LAmax 30 dB,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Stavební práce a bourací práce splňující hlukový limit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b) ve dnech pracovního klidu od 6 do 22 hodin s uvedenými hlukovými </w:t>
        <w:tab/>
        <w:tab/>
        <w:tab/>
        <w:t>limity stavebních prací: LAmax 40 dB, od 22 do 06 hodin LAmax 30 dB,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Odpovídá méně hlučným nástrojům nezasahujícím hrubě do dělicích stěn, </w:t>
        <w:tab/>
        <w:tab/>
        <w:t>stropů a podlah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Calibri" w:cs="Arial"/>
          <w:szCs w:val="24"/>
        </w:rPr>
        <w:tab/>
        <w:tab/>
        <w:t xml:space="preserve">Opracování volných dílů uvnitř prostor, produktivní opracování stěn a dílů - </w:t>
        <w:tab/>
        <w:tab/>
        <w:t>např. podlahářské, malířské a lakýrnické práce.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Calibri" w:cs="Arial"/>
          <w:szCs w:val="24"/>
        </w:rPr>
        <w:t>Vypracoval:</w:t>
        <w:tab/>
        <w:tab/>
        <w:tab/>
        <w:tab/>
        <w:tab/>
        <w:tab/>
        <w:t>Jiří Dušek, srpen 2016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Arial"/>
          <w:i/>
          <w:i/>
          <w:szCs w:val="24"/>
        </w:rPr>
      </w:pPr>
      <w:r>
        <w:rPr>
          <w:rFonts w:cs="Arial" w:ascii="Times New Roman" w:hAnsi="Times New Roman"/>
          <w:i/>
          <w:szCs w:val="24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i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2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sz w:val="36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rmlnChar">
    <w:name w:val="normální Char"/>
    <w:qFormat/>
    <w:rPr>
      <w:rFonts w:ascii="Arial" w:hAnsi="Arial" w:eastAsia="Times New Roman" w:cs="Times New Roman"/>
      <w:szCs w:val="20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60" w:leader="dot"/>
      </w:tabs>
      <w:spacing w:before="240" w:after="0"/>
      <w:jc w:val="both"/>
    </w:pPr>
    <w:rPr>
      <w:b/>
      <w:i/>
      <w:kern w:val="2"/>
      <w:sz w:val="22"/>
      <w:lang w:val="en-US" w:eastAsia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sz w:val="22"/>
    </w:rPr>
  </w:style>
  <w:style w:type="paragraph" w:styleId="Nadpistomas1">
    <w:name w:val="nadpis tomas1"/>
    <w:basedOn w:val="Heading2"/>
    <w:qFormat/>
    <w:pPr>
      <w:keepLines w:val="false"/>
      <w:numPr>
        <w:ilvl w:val="0"/>
        <w:numId w:val="2"/>
      </w:numPr>
      <w:spacing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kern w:val="2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Normlnzahutn">
    <w:name w:val="Normální zahuštěný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1:00Z</dcterms:created>
  <dc:creator>PC</dc:creator>
  <dc:description/>
  <cp:keywords/>
  <dc:language>en-US</dc:language>
  <cp:lastModifiedBy>Erban Luděk</cp:lastModifiedBy>
  <cp:lastPrinted>2014-12-30T14:21:00Z</cp:lastPrinted>
  <dcterms:modified xsi:type="dcterms:W3CDTF">2017-12-01T11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717988</vt:r8>
  </property>
  <property fmtid="{D5CDD505-2E9C-101B-9397-08002B2CF9AE}" pid="3" name="_AuthorEmail">
    <vt:lpwstr>Ludek.Erban@cnb.cz</vt:lpwstr>
  </property>
  <property fmtid="{D5CDD505-2E9C-101B-9397-08002B2CF9AE}" pid="4" name="_AuthorEmailDisplayName">
    <vt:lpwstr>Erban Luděk</vt:lpwstr>
  </property>
  <property fmtid="{D5CDD505-2E9C-101B-9397-08002B2CF9AE}" pid="5" name="_EmailSubject">
    <vt:lpwstr>Pobočka Brno - oprava zasklení atria</vt:lpwstr>
  </property>
  <property fmtid="{D5CDD505-2E9C-101B-9397-08002B2CF9AE}" pid="6" name="_NewReviewCycle">
    <vt:lpwstr/>
  </property>
  <property fmtid="{D5CDD505-2E9C-101B-9397-08002B2CF9AE}" pid="7" name="_PreviousAdHocReviewCycleID">
    <vt:r8>1381717988</vt:r8>
  </property>
</Properties>
</file>