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295928556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118350933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20339743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561634189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20704773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693065364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