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72773315"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499275950"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364263395"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