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716937286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1229625293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9224699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590258047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88772793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226571572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