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2120586763"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944820569"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378289011"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2124830445"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449805440"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245325092"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368234717"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217826962"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607893362"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040507421"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051978194"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65479178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998860705"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292420988"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729824944"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048758367"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