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1976158726"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1032622371"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1294858398"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1882605534"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340357749"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893622329"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1209717071"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