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595606769"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347435309"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783265914"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