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chnická zpráva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ind w:left="3261" w:hanging="2835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ázev stavby</w:t>
        <w:tab/>
        <w:t>:</w:t>
        <w:tab/>
      </w:r>
      <w:r>
        <w:rPr>
          <w:rFonts w:cs="Arial" w:ascii="Arial" w:hAnsi="Arial"/>
          <w:color w:val="000000"/>
        </w:rPr>
        <w:t xml:space="preserve">Rekonstrukce nebytových prostor v objektu 2.NP v objektu                         ČNB 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Místo stavby</w:t>
        <w:tab/>
        <w:t>:</w:t>
        <w:tab/>
      </w:r>
      <w:r>
        <w:rPr>
          <w:rFonts w:cs="Arial" w:ascii="Arial" w:hAnsi="Arial"/>
          <w:color w:val="000000"/>
        </w:rPr>
        <w:t xml:space="preserve">ČNB pobočka Plzeň, Husova 2727/10, 305 67 Plzeň  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ebníka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méno stavebníka</w:t>
        <w:tab/>
        <w:t xml:space="preserve">:             </w:t>
      </w:r>
      <w:r>
        <w:rPr>
          <w:rFonts w:cs="Arial" w:ascii="Arial" w:hAnsi="Arial"/>
          <w:color w:val="000000"/>
        </w:rPr>
        <w:t>ČESKÁ NÁRODNÍ BANKA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ídlo stavebníka</w:t>
        <w:tab/>
        <w:t>:             Na Příkopě 28, 115 03 Praha 1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projektanta - elektro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bchodní jméno</w:t>
        <w:tab/>
        <w:t>:</w:t>
        <w:tab/>
      </w:r>
      <w:r>
        <w:rPr>
          <w:rFonts w:cs="Arial" w:ascii="Arial" w:hAnsi="Arial"/>
          <w:color w:val="000000"/>
        </w:rPr>
        <w:t xml:space="preserve">SELM s.r.o. 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O 25676229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dresa</w:t>
        <w:tab/>
        <w:t>:</w:t>
        <w:tab/>
      </w:r>
      <w:r>
        <w:rPr>
          <w:rFonts w:cs="Arial" w:ascii="Arial" w:hAnsi="Arial"/>
          <w:color w:val="000000"/>
        </w:rPr>
        <w:t>17.listopadu 1565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2 63 </w:t>
      </w:r>
      <w:r>
        <w:rPr>
          <w:rFonts w:cs="Arial" w:ascii="Arial" w:hAnsi="Arial"/>
          <w:color w:val="000000"/>
        </w:rPr>
        <w:t xml:space="preserve"> Roztoky u Prahy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tatutární zástupce</w:t>
        <w:tab/>
        <w:t xml:space="preserve"> :</w:t>
        <w:tab/>
        <w:t>Ing.Jan Mixa, Ing. Milan Šafář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l/fax</w:t>
        <w:tab/>
        <w:t>:</w:t>
        <w:tab/>
      </w:r>
      <w:r>
        <w:rPr>
          <w:rFonts w:cs="Arial" w:ascii="Arial" w:hAnsi="Arial"/>
          <w:color w:val="000000"/>
        </w:rPr>
        <w:t>tel. +420 286 890 572</w:t>
      </w:r>
    </w:p>
    <w:p>
      <w:pPr>
        <w:pStyle w:val="Normal"/>
        <w:tabs>
          <w:tab w:val="clear" w:pos="709"/>
          <w:tab w:val="left" w:pos="2340" w:leader="none"/>
          <w:tab w:val="left" w:pos="324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-mail</w:t>
        <w:tab/>
        <w:t>:</w:t>
        <w:tab/>
        <w:t>selm@selm.cz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ísto a účel stavby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354" w:leader="none"/>
        </w:tabs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edmětem návrhu této PD je rekonstrukce nebytových prostor 2.NP v objektu ČNB.</w:t>
      </w:r>
    </w:p>
    <w:p>
      <w:pPr>
        <w:pStyle w:val="Normal"/>
        <w:tabs>
          <w:tab w:val="clear" w:pos="709"/>
          <w:tab w:val="left" w:pos="3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ind w:left="0" w:hanging="0"/>
        <w:rPr/>
      </w:pPr>
      <w:r>
        <w:rPr>
          <w:rStyle w:val="Emphasis"/>
          <w:rFonts w:cs="Arial" w:ascii="Arial" w:hAnsi="Arial"/>
          <w:b/>
        </w:rPr>
        <w:t>Obsah technické zprávy:</w:t>
      </w:r>
    </w:p>
    <w:p>
      <w:pPr>
        <w:pStyle w:val="Normal"/>
        <w:spacing w:lineRule="auto" w:line="240"/>
        <w:ind w:left="0" w:hanging="0"/>
        <w:rPr>
          <w:rStyle w:val="Emphasis"/>
          <w:rFonts w:ascii="Arial" w:hAnsi="Arial" w:cs="Arial"/>
          <w:b/>
          <w:b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49947442">
            <w:r>
              <w:rPr>
                <w:rStyle w:val="IndexLink"/>
                <w:rFonts w:cs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sah projektu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3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dpokládané vnější vliv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4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pro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5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pájecí Sousta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nergetická bilance objektu -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7">
            <w:r>
              <w:rPr>
                <w:rStyle w:val="IndexLink"/>
                <w:rFonts w:cs="Arial" w:ascii="Arial" w:hAnsi="Arial"/>
                <w:lang w:val="en-US" w:eastAsia="en-US"/>
              </w:rPr>
              <w:t>Měření elektrické energie a kompenz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49">
            <w:r>
              <w:rPr>
                <w:rStyle w:val="IndexLink"/>
                <w:rFonts w:cs="Arial" w:ascii="Arial" w:hAnsi="Arial"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apáj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50">
            <w:r>
              <w:rPr>
                <w:rStyle w:val="IndexLink"/>
                <w:rFonts w:cs="Arial" w:ascii="Arial" w:hAnsi="Arial"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vo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51">
            <w:r>
              <w:rPr>
                <w:rStyle w:val="IndexLink"/>
                <w:rFonts w:cs="Arial" w:ascii="Arial" w:hAnsi="Arial"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světl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10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49947452">
            <w:r>
              <w:rPr>
                <w:rStyle w:val="IndexLink"/>
                <w:rFonts w:cs="Arial" w:ascii="Arial" w:hAnsi="Arial"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statní elektroinsta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ind w:left="567" w:hanging="567"/>
        <w:jc w:val="left"/>
        <w:rPr>
          <w:rFonts w:ascii="Arial" w:hAnsi="Arial" w:cs="Arial"/>
        </w:rPr>
      </w:pPr>
      <w:r>
        <w:rPr>
          <w:rFonts w:cs="Arial" w:ascii="Arial" w:hAnsi="Arial"/>
        </w:rPr>
        <w:t>6.    Závěr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color w:val="000000"/>
        </w:rPr>
      </w:pPr>
      <w:bookmarkStart w:id="0" w:name="__RefHeading___Toc449947442"/>
      <w:bookmarkEnd w:id="0"/>
      <w:r>
        <w:rPr>
          <w:rFonts w:cs="Arial" w:ascii="Arial" w:hAnsi="Arial"/>
          <w:color w:val="000000"/>
        </w:rPr>
        <w:t>Rozsah projektu</w:t>
      </w:r>
    </w:p>
    <w:p>
      <w:pPr>
        <w:pStyle w:val="Normal"/>
        <w:ind w:left="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Projekt řeší silnoproudou elektroinstalaci v rekonstruovaném podlaží 2.NP. </w:t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" w:name="__RefHeading___Toc449947443"/>
      <w:bookmarkEnd w:id="1"/>
      <w:r>
        <w:rPr>
          <w:rFonts w:cs="Arial" w:ascii="Arial" w:hAnsi="Arial"/>
          <w:color w:val="000000"/>
        </w:rPr>
        <w:t>Předpokládané vnější vlivy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2" w:name="__RefHeading___Toc449947444"/>
      <w:bookmarkEnd w:id="2"/>
      <w:r>
        <w:rPr>
          <w:rFonts w:cs="Arial" w:ascii="Arial" w:hAnsi="Arial"/>
          <w:color w:val="000000"/>
        </w:rPr>
        <w:t>Vnitřní prostory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  <w:b/>
        </w:rPr>
        <w:br/>
        <w:t>AA5, AC1, AD1, AE1, AF1, AK1, AL1, AN1, AR1, AS1, BA1, BC2, BD1, BE1, CA1, CB1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stor normální. Stupeň ochrany: ochrana normální.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Doporučená revizní lhůta alespoň 2 roky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poručený stupeň ochrany alespoň IP20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3" w:name="__RefHeading___Toc449947445"/>
      <w:bookmarkEnd w:id="3"/>
      <w:r>
        <w:rPr>
          <w:rFonts w:cs="Arial" w:ascii="Arial" w:hAnsi="Arial"/>
          <w:color w:val="000000"/>
        </w:rPr>
        <w:t>Napájecí Soustava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apájecí napěťová soustava :  TN-C, v podružných rozvaděčích </w:t>
      </w:r>
      <w:r>
        <w:rPr>
          <w:rFonts w:cs="Arial" w:ascii="Arial" w:hAnsi="Arial"/>
          <w:b/>
        </w:rPr>
        <w:t>TN-C-S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koncové rozvody TN-S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ěťová hladina: </w:t>
      </w:r>
      <w:r>
        <w:rPr>
          <w:rFonts w:cs="Arial" w:ascii="Arial" w:hAnsi="Arial"/>
          <w:b/>
        </w:rPr>
        <w:t>230/400 V, 50 Hz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/>
      </w:pPr>
      <w:bookmarkStart w:id="4" w:name="__RefHeading___Toc449947446"/>
      <w:r>
        <w:rPr>
          <w:rFonts w:cs="Arial" w:ascii="Arial" w:hAnsi="Arial"/>
          <w:color w:val="000000"/>
        </w:rPr>
        <w:t>Energetická bilance objektu -</w:t>
      </w:r>
      <w:bookmarkEnd w:id="4"/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zvaděč R2.1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ruh spotřeby</w:t>
        <w:tab/>
        <w:t>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ab/>
        <w:t>β</w:t>
        <w:tab/>
        <w:t>P</w:t>
      </w:r>
      <w:r>
        <w:rPr>
          <w:rFonts w:cs="Arial" w:ascii="Arial" w:hAnsi="Arial"/>
          <w:vertAlign w:val="subscript"/>
        </w:rPr>
        <w:t>S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/>
      </w:pPr>
      <w:r>
        <w:rPr>
          <w:rFonts w:cs="Arial" w:ascii="Arial" w:hAnsi="Arial"/>
        </w:rPr>
        <w:t>Osvětlení</w:t>
        <w:tab/>
      </w:r>
      <w:bookmarkStart w:id="5" w:name="PIosv"/>
      <w:r>
        <w:rPr>
          <w:rFonts w:cs="Arial" w:ascii="Arial" w:hAnsi="Arial"/>
        </w:rPr>
        <w:t xml:space="preserve"> 2,0 </w:t>
      </w:r>
      <w:bookmarkEnd w:id="5"/>
      <w:r>
        <w:rPr>
          <w:rFonts w:cs="Arial" w:ascii="Arial" w:hAnsi="Arial"/>
        </w:rPr>
        <w:t>kW</w:t>
        <w:tab/>
        <w:t>0,7</w:t>
        <w:tab/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0,7*PIosv \# "0,0"  \* MERGEFORMAT </w:instrText>
      </w:r>
      <w:bookmarkStart w:id="6" w:name="PSosv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1,4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6"/>
      <w:r>
        <w:rPr>
          <w:rFonts w:cs="Arial" w:ascii="Arial" w:hAnsi="Arial"/>
        </w:rPr>
        <w:t xml:space="preserve"> kW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suvky</w:t>
        <w:tab/>
      </w:r>
      <w:bookmarkStart w:id="7" w:name="PIzas"/>
      <w:r>
        <w:rPr>
          <w:rFonts w:cs="Arial" w:ascii="Arial" w:hAnsi="Arial"/>
        </w:rPr>
        <w:t xml:space="preserve"> 30,0 </w:t>
      </w:r>
      <w:bookmarkEnd w:id="7"/>
      <w:r>
        <w:rPr>
          <w:rFonts w:cs="Arial" w:ascii="Arial" w:hAnsi="Arial"/>
        </w:rPr>
        <w:t>kW</w:t>
        <w:tab/>
        <w:t>0,3</w:t>
        <w:tab/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0,3*PIzas \# "0,0" </w:instrText>
      </w:r>
      <w:bookmarkStart w:id="8" w:name="PSzas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9,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</w:rPr>
        <w:t xml:space="preserve"> kW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/>
      </w:pPr>
      <w:r>
        <w:rPr>
          <w:rFonts w:cs="Arial" w:ascii="Arial" w:hAnsi="Arial"/>
          <w:u w:val="single"/>
        </w:rPr>
        <w:t>VZT, CHLAZ</w:t>
        <w:tab/>
      </w:r>
      <w:bookmarkStart w:id="9" w:name="PItech"/>
      <w:r>
        <w:rPr>
          <w:rFonts w:cs="Arial" w:ascii="Arial" w:hAnsi="Arial"/>
          <w:u w:val="single"/>
        </w:rPr>
        <w:t xml:space="preserve">5,0 </w:t>
      </w:r>
      <w:bookmarkEnd w:id="9"/>
      <w:r>
        <w:rPr>
          <w:rFonts w:cs="Arial" w:ascii="Arial" w:hAnsi="Arial"/>
          <w:u w:val="single"/>
        </w:rPr>
        <w:t>kW</w:t>
        <w:tab/>
        <w:t>0,7</w:t>
        <w:tab/>
        <w:t>3,5 kW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  <w:u w:val="double"/>
        </w:rPr>
      </w:pPr>
      <w:r>
        <w:rPr>
          <w:rFonts w:cs="Arial" w:ascii="Arial" w:hAnsi="Arial"/>
        </w:rPr>
        <w:t>Celkem</w:t>
        <w:tab/>
      </w:r>
      <w:r>
        <w:fldChar w:fldCharType="begin"/>
      </w:r>
      <w:r>
        <w:rPr>
          <w:rFonts w:cs="Arial" w:ascii="Arial" w:hAnsi="Arial"/>
          <w:lang w:val="en-US" w:eastAsia="en-US"/>
        </w:rPr>
        <w:instrText xml:space="preserve"> =PIosv+PIzas+PItech+PItop \# "0,0" </w:instrText>
      </w:r>
      <w:bookmarkStart w:id="10" w:name="PI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37,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0"/>
      <w:r>
        <w:rPr>
          <w:rFonts w:cs="Arial" w:ascii="Arial" w:hAnsi="Arial"/>
        </w:rPr>
        <w:t xml:space="preserve"> kW</w:t>
        <w:tab/>
        <w:tab/>
        <w:t xml:space="preserve">13,9 </w:t>
      </w:r>
      <w:r>
        <w:rPr>
          <w:rFonts w:cs="Arial" w:ascii="Arial" w:hAnsi="Arial"/>
          <w:u w:val="double"/>
        </w:rPr>
        <w:t>kW</w:t>
      </w:r>
    </w:p>
    <w:p>
      <w:pPr>
        <w:pStyle w:val="Normal"/>
        <w:tabs>
          <w:tab w:val="clear" w:pos="709"/>
          <w:tab w:val="right" w:pos="3119" w:leader="none"/>
          <w:tab w:val="right" w:pos="4253" w:leader="none"/>
          <w:tab w:val="right" w:pos="5670" w:leader="none"/>
        </w:tabs>
        <w:spacing w:lineRule="auto" w:line="240"/>
        <w:ind w:left="0" w:hanging="0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Heading3"/>
        <w:spacing w:lineRule="auto" w:line="240"/>
        <w:ind w:left="0" w:hanging="0"/>
        <w:rPr/>
      </w:pPr>
      <w:bookmarkStart w:id="11" w:name="__RefHeading___Toc449947447"/>
      <w:r>
        <w:rPr>
          <w:rFonts w:cs="Arial" w:ascii="Arial" w:hAnsi="Arial"/>
          <w:color w:val="000000"/>
        </w:rPr>
        <w:t>Měření elektrické energie a kompenzace</w:t>
      </w:r>
      <w:bookmarkEnd w:id="11"/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Měření bude přímé.</w:t>
      </w:r>
      <w:r>
        <w:rPr>
          <w:rFonts w:cs="Arial" w:ascii="Arial" w:hAnsi="Arial"/>
        </w:rPr>
        <w:t xml:space="preserve"> V elektroměrovém rozvaděči RE3, který je umístěn na chodbě 3.NP a je společný pro 2. a 3.NP (vis v.č. 03 – Přehledové schéma). Kompenzace nebude prováděna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lektroměrové rozvaděče na chodbě jsou v provedení s protipožární odolností EI15 Sm DP1 (vis předchozí etapa)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2" w:name="__RefHeading___Toc449947448"/>
      <w:r>
        <w:rPr>
          <w:rFonts w:cs="Arial" w:ascii="Arial" w:hAnsi="Arial"/>
          <w:color w:val="000000"/>
        </w:rPr>
        <w:t>Technické řešení</w:t>
      </w:r>
      <w:bookmarkEnd w:id="12"/>
      <w:r>
        <w:rPr>
          <w:rFonts w:cs="Arial" w:ascii="Arial" w:hAnsi="Arial"/>
          <w:color w:val="000000"/>
        </w:rPr>
        <w:t xml:space="preserve">  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3" w:name="__RefHeading___Toc449947449"/>
      <w:bookmarkEnd w:id="13"/>
      <w:r>
        <w:rPr>
          <w:rFonts w:cs="Arial" w:ascii="Arial" w:hAnsi="Arial"/>
          <w:color w:val="000000"/>
        </w:rPr>
        <w:t>Napájení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Rozvaděč R2.1 umístěný ve skladu v 2.NP je napájen z elektroměrového rozvaděče RE2 (vis v.č. 03 – Přehledové schéma).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4" w:name="__RefHeading___Toc449947450"/>
      <w:bookmarkEnd w:id="14"/>
      <w:r>
        <w:rPr>
          <w:rFonts w:cs="Arial" w:ascii="Arial" w:hAnsi="Arial"/>
          <w:color w:val="000000"/>
        </w:rPr>
        <w:t>Rozvody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vody jednotlivých okruhů osvětlení a zásuvek budou  provedeny třívodičem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ektrorozvody - kde to lze, zůstanou zachovány světelné rozvody, ale musí být provedena revize stávajícího provedení. Rozdělení osvětlení v kancelářích na dvě části je řešeno použitím seriového – dvojitého spínače s novými rozvody po povrchu v lištách s napojením na stávající rozvody (vis PD). Jedním z důvodů je i to, že trubky s kabely ke stropním svítidlům jsou zality ve stropní žb desce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ále zůstanou z větší části zachovány původní zásuvkové obvody, tyto zásuvky budou využity pro úklid, zapojení lampy apod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jednotlivá pracoviště budou provedeny nové rozvody v lištách s integrovanými zásuvkami včetně záloh. Tato lišta bude sdružená s lištou s datovými sítěmi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e důsledně doplněna proudová ochrana i na stávající obvody, technologické silnoproudy budou vybaveny navíc přepěťovými ochranami.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vody  budou provedeny podle ČSN 332130 v zónách . 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Stávající elektroinstalace je provedena kabely uloženými pod omítkou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větelné vývody budou ukončeny osazeným svítidlem dle návrhu projektanta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ávající vypínače a zásuvky budou nahrazeny novými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chrana proti přepětí: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Rozvaděč R2.1   bude osazen ochranou proti přepětí typu B+C.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5" w:name="__RefHeading___Toc449947451"/>
      <w:bookmarkEnd w:id="15"/>
      <w:r>
        <w:rPr>
          <w:rFonts w:cs="Arial" w:ascii="Arial" w:hAnsi="Arial"/>
          <w:color w:val="000000"/>
        </w:rPr>
        <w:t>Osvětlení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Osvětlení bude řešeno centrálními svítidly, ovládanými vypínači na stěnách. Na chodbách, v sociálních zařízeních. Vypínače umístnit 1200 mm od země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dnoty osvětlenosti dle ČSN 73 4301 Z1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schodišti – CHÚC –v 2.NP je instalováno stávající nouzové osvětlení s vlastním zdrojem na 60min, které se zapíná při ztrátě napájení z hlavního zdroje el. energie.</w:t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6" w:name="__RefHeading___Toc449947452"/>
      <w:bookmarkEnd w:id="16"/>
      <w:r>
        <w:rPr>
          <w:rFonts w:cs="Arial" w:ascii="Arial" w:hAnsi="Arial"/>
          <w:color w:val="000000"/>
        </w:rPr>
        <w:t>Ostatní elektroinstalace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Veškeré zásuvkové obvody včetně stávajících budou chráněny proudovými chrániči s vybavovacím proudem 30 mA. 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Ventilátory VZT na WC budou spínány samostatným vypínačem, který bude napojen na stávající rozvody k VZT jednotce.</w:t>
      </w:r>
    </w:p>
    <w:p>
      <w:pPr>
        <w:pStyle w:val="Normal"/>
        <w:spacing w:lineRule="auto" w:line="240"/>
        <w:ind w:left="0" w:hanging="0"/>
        <w:rPr/>
      </w:pPr>
      <w:r>
        <w:rPr>
          <w:rFonts w:cs="Arial" w:ascii="Arial" w:hAnsi="Arial"/>
        </w:rPr>
        <w:t>Na schodišti – CHÚC- u stávajících rozvaděčů v přízemí, 1., 2. A 6.NP byla již dříve upravena požární odolnost na EI15 Sm DP1. Byla provedena výměna rámu s dvířky EI15 Sm DP1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2"/>
        </w:numPr>
        <w:spacing w:lineRule="auto" w:line="240"/>
        <w:ind w:left="0" w:hanging="0"/>
        <w:rPr>
          <w:rFonts w:ascii="Arial" w:hAnsi="Arial" w:cs="Arial"/>
          <w:color w:val="000000"/>
        </w:rPr>
      </w:pPr>
      <w:bookmarkStart w:id="17" w:name="_Hlk512262804"/>
      <w:bookmarkEnd w:id="17"/>
      <w:r>
        <w:rPr>
          <w:rFonts w:cs="Arial" w:ascii="Arial" w:hAnsi="Arial"/>
          <w:color w:val="000000"/>
          <w:lang w:val="cs-CZ"/>
        </w:rPr>
        <w:t>Standardy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žadované minimální kvalitativní, designové a materiálové a standardy. Tento projekt navazuje na již dříve provedenou rekonstrukci v jiných prostorách objektu a uváděné standardy jdou uvedeny především vzhledem k požadavku na designové sjednocení prostor. Tím není upřena uchazeči možnost použít i jiných kvalitativně a technicky obdobných případně kvalitnějších řešení nebo výrobků. Změny však podléhají schválení investora.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išty elektroinstalační</w:t>
        <w:tab/>
        <w:tab/>
        <w:t xml:space="preserve">PVC - Kopos Elegant 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stroje</w:t>
        <w:tab/>
        <w:tab/>
        <w:tab/>
        <w:t>ABB Tango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zvádeče</w:t>
        <w:tab/>
        <w:tab/>
        <w:tab/>
        <w:t>SEZ-CZ Stilo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vítidla kanceláře </w:t>
        <w:tab/>
        <w:tab/>
        <w:t>Modus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_Hlk512262804"/>
      <w:bookmarkStart w:id="19" w:name="_Hlk512262804"/>
      <w:bookmarkEnd w:id="19"/>
    </w:p>
    <w:p>
      <w:pPr>
        <w:pStyle w:val="Normal"/>
        <w:spacing w:lineRule="auto" w:line="240"/>
        <w:ind w:left="0" w:hanging="0"/>
        <w:jc w:val="left"/>
        <w:rPr>
          <w:rFonts w:ascii="Arial" w:hAnsi="Arial" w:eastAsia="Times New Roman" w:cs="Arial"/>
          <w:b/>
          <w:b/>
          <w:bCs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i/>
          <w:iCs/>
        </w:rPr>
        <w:t>6.     Závěr</w:t>
      </w:r>
    </w:p>
    <w:p>
      <w:pPr>
        <w:pStyle w:val="Normal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br/>
        <w:t>Veškeré montážní práce musí být prováděny kvalifikovanými osobami podle platných předpisů a norem. Před započetím stavebních prací musí získat stavebník od investora souhlas k stavbě dle smlouvy. Zejména musí být odsouhlaseny prvky ovlivňující design (vypínače, zásuvky, lišty, atd.) Stavebník je povinen mít odsouhlasené veškeré změny oproti projektu investorem nebo jím pověřenou osobou.</w:t>
      </w:r>
    </w:p>
    <w:p>
      <w:pPr>
        <w:pStyle w:val="Normal"/>
        <w:spacing w:lineRule="auto" w:line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Vybrané důležité normy: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CLC/TS 50349 - Kvalifikace dodavatelů elektroinstalace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1500 - Elektrotechnické předpisy. Revize elektrických zařízení, 01. 06. 1991, 1 (01. 09. 1996), Z2 (01. 05. 2000), Z3 (01. 05. 2004), Z4 (01. 10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1600 ed. 2 - Revize a kontroly elektrických spotřebičů během používání, 01. 12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1 ed. 2 - Elektrické instalace nízkého napětí - Část 1: Základní hlediska, stanovení základních charakteristik, definice, 01. 06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2-21 - Elektronické předpisy - Elektrická zařízení - Část 2: Definice - Kapitola 21: Pokyn k používání všeobecných termínů, 01. 05. 1998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1 ed. 2 - Elektrické instalace nízkého napětí - Část 4-41: Ochranná opatření pro zajištění bezpečnosti - Ochrana před úrazem elektrickým proudem, 01. 09. 2007, Z1 (01. 05. 2010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2 - Elektrotechnické předpisy. Elektrická zařízení. Část 4: Bezpečnost. Kapitola 42: Ochrana před účinky tepla, 01. 12. 1994, 7.97 (01. 08. 199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3 - Elektrické instalace budov - Část 4: Bezpečnost - Kapitola 43: Ochrana proti nadproudům, 01. 04. 2003, 1 (01. 12. 2006), Z1 (01. 01. 2011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3 ed. 2 - Elektrické instalace nízkého napětí - Část 4-43: Bezpečnost - Ochrana před nadproudy, 01. 01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5 - Elektrotechnické předpisy. Elektrická zařízení. Část 4: Bezpečnost. Kapitola 45: Ochrana před podpětím, 01. 02. 1996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6 ed. 2 - Elektrotechnické předpisy - Elektrická zařízení - Část 4: Bezpečnost - Kapitola 46: Odpojování a spínání, 01. 10. 2002, 1 (01. 06. 2005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2 - Elektrotechnické předpisy - Elektrická zařízení - Část 4: Bezpečnost - Kapitola 44: Ochrana proti přepětí - Oddíl 442: Ochrana zařízení nn při zemních poruchách v síti vysokého napětí, 01. 01. 2000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3 ed. 2 - Elektrické instalace budov - Část 4-44: Bezpečnost - Ochrana před rušivým napětím a elektromagnetickým rušením - Kapitola 443: Ochrana proti atmosférickým nebo spínacím přepětím, 01. 03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4-444 - Elektrické instalace nízkého napětí - Část 4-444: Bezpečnost - Ochrana před napěťovým a elektromagnetickým rušením, 01. 05. 2011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73 - Elektrotechnické předpisy. Elektrická zařízení. Část 4: Bezpečnost. Kapitola 47: Použití ochranných opatření pro zajištění bezpečnosti. Oddíl 473: Opatření k ochraně proti nadproudům, 01. 03. 1994, 1 (01. 02. 1996), 1 (01. 08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4-481 - Elektrotechnické předpisy - ELEKTRICKÁ ZAŘÍZENÍ - Část 4: Bezpečnost - Kapitola 48: Výběr ochranných opatření podle vnějších vlivů - Oddíl 481: Výběr opatření na ochranu před úrazem elektrickým proudem podle vnějších vlivů, 01. 04. 1997, Z1 (01. 12. 2002), Z2 (01. 06. 2010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1 ed. 3 - Elektrické instalace nízkého napětí - Část 5-51: Výběr a stavba elektrických zařízení - Všeobecné předpisy, 01. 05. 2010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33 2000-5-52 - Elektrotechnické předpisy - Elektrická zařízení - Část 5: Výběr a stavba elektrických zařízení - Kapitola 52: Výběr soustav a stavba vedení, 01. 04. 1998, Z1 (01. 05. 2001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4 ed. 2 - Elektrické instalace nízkého napětí - Část 5-54: Výběr a stavba elektrických zařízení - Uzemnění, ochranné vodiče a vodiče ochranného pospojování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23 ed. 2 - Elektrické instalace budov - Část 5: Výběr a stavba elektrických zařízení - Oddíl 523: Dovolené proudy v elektrických rozvodech, 01. 05. 2003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34 - Elektrické instalace nízkého napětí - Část 5-53: Výběr a stavba elektrických zařízení - Odpojování, spínání a řízení - Oddíl 534: Přepěťová ochranná zařízení, 01. 06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37 - Elektrotechnické předpisy - Elektrická zařízení - Část 5: Výběr a stavba elektrických zařízení - Kapitola 53: Spínací a řídicí přístroje - Oddíl 537: Přístroje pro odpojování a spínání, 01. 03. 200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5-559 - Elektrické instalace budov - Část 5-55: Výběr a stavba elektrických zařízení - Ostatní zařízení - Oddíl 559: Svítidla a světelná instalace, 01. 05. 2006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6 - Elektrické instalace nízkého napětí - Část 6: Revize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TNI 33 2000-6-61 - "Elektrické instalace budov - Část 6-61: Revize - Výchozí revize - Komentář k ČSN 33 2000-6-61 ed. 2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01 ed. 2 - Elektrické instalace nízkého napětí - Část 7-701: Zařízení jednoúčelová a ve zvláštních objektech - Prostory s vanou nebo sprchou, 01. 10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04 ed. 2 - Elektrické instalace nízkého napětí - Část 7-704: Zařízení jednoúčelová a ve zvláštních objektech - Elektrická zařízení na staveništích a demolicích, 01. 09. 2007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13 - Elektrická instalace budov - Část 7: Zařízení jednoúčelová a ve zvláštních objektech - Oddíl 713: Nábytek, 01. 11. 2005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000-7-714 - Elektrotechnické předpisy - Elektrická zařízení - Část 7: Zařízení jednoúčelová a ve zvláštních objektech - Oddíl 714: Zařízení pro venkovní osvětlení, 01. 08. 200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33 2130 ed. 2 - Elektrické instalace nízkého napětí - Vnitřní elektrické rozvody, 01. 10. 2009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1 ed. 2 - Ochrana před bleskem - Část 1: Obecné principy, 01. 10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ČSN EN 62305-2 - Ochrana před bleskem - Část 2: Řízení rizika, 01. 12. 2006, 1 (01. 08. 2007); 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3 ed. 2 - Ochrana před bleskem - Část 3: Hmotné škody na stavbách a ohrožení života, 01. 02. 2012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EN 62305-4 ed. 2 - Ochrana před bleskem - Část 4: Elektrické a elektronické systémy ve stavbách, 01. 10. 2011;</w:t>
      </w:r>
    </w:p>
    <w:p>
      <w:pPr>
        <w:pStyle w:val="Normal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ČSN 73 4301 - Obytné budovy, 01. 07. 2004, (umělé osvětlení) Z1 (01. 08. 2005), Z2 (01. 10. 2009)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color w:val="808080"/>
        <w:sz w:val="16"/>
        <w:u w:val="single"/>
      </w:rPr>
    </w:pPr>
    <w:r>
      <w:rPr>
        <w:rFonts w:cs="Arial Narrow" w:ascii="Arial Narrow" w:hAnsi="Arial Narrow"/>
        <w:b/>
        <w:caps/>
        <w:color w:val="808080"/>
        <w:sz w:val="16"/>
        <w:u w:val="single"/>
      </w:rPr>
      <w:t>rekonsttrukce NEbytových prostor 2.NP v objektu čnb,                                                                                                           DSP</w:t>
    </w:r>
  </w:p>
  <w:p>
    <w:pPr>
      <w:pStyle w:val="Header"/>
      <w:rPr>
        <w:caps/>
        <w:color w:val="999999"/>
        <w:sz w:val="16"/>
        <w:u w:val="single"/>
      </w:rPr>
    </w:pPr>
    <w:r>
      <w:rPr>
        <w:rFonts w:cs="Arial Narrow" w:ascii="Arial Narrow" w:hAnsi="Arial Narrow"/>
        <w:b/>
        <w:bCs/>
        <w:caps/>
        <w:color w:val="999999"/>
        <w:sz w:val="16"/>
      </w:rPr>
      <w:t>d.1.4d  silnoproudá elektrotechnika</w:t>
    </w:r>
  </w:p>
  <w:p>
    <w:pPr>
      <w:pStyle w:val="Header"/>
      <w:rPr>
        <w:rFonts w:ascii="Arial Narrow" w:hAnsi="Arial Narrow" w:cs="Arial Narrow"/>
        <w:caps/>
        <w:color w:val="999999"/>
        <w:sz w:val="16"/>
      </w:rPr>
    </w:pPr>
    <w:r>
      <w:rPr>
        <w:rFonts w:cs="Arial Narrow" w:ascii="Arial Narrow" w:hAnsi="Arial Narrow"/>
        <w:b/>
        <w:bCs/>
        <w:caps/>
        <w:color w:val="999999"/>
        <w:sz w:val="16"/>
      </w:rPr>
      <w:t xml:space="preserve">technická zpráva </w:t>
      <w:tab/>
      <w:tab/>
      <w:t>aktualizace 04 2018</w:t>
    </w:r>
  </w:p>
  <w:p>
    <w:pPr>
      <w:pStyle w:val="Header"/>
      <w:rPr>
        <w:rFonts w:ascii="Arial Narrow" w:hAnsi="Arial Narrow" w:cs="Arial Narrow"/>
        <w:caps/>
        <w:color w:val="999999"/>
        <w:sz w:val="16"/>
      </w:rPr>
    </w:pPr>
    <w:r>
      <w:rPr>
        <w:rFonts w:cs="Arial Narrow" w:ascii="Arial Narrow" w:hAnsi="Arial Narrow"/>
        <w:caps/>
        <w:color w:val="9999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357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357"/>
    </w:pPr>
    <w:rPr/>
  </w:style>
  <w:style w:type="paragraph" w:styleId="Subtitle">
    <w:name w:val="Subtitle"/>
    <w:basedOn w:val="Normal"/>
    <w:next w:val="Normal"/>
    <w:qFormat/>
    <w:pPr>
      <w:ind w:left="714" w:hanging="357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0" w:after="100"/>
      <w:ind w:left="0" w:hanging="357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jc w:val="left"/>
      <w:outlineLvl w:val="9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Zkladntextodsazen2">
    <w:name w:val="Základní text odsazený 2"/>
    <w:basedOn w:val="Normal"/>
    <w:qFormat/>
    <w:pPr>
      <w:spacing w:lineRule="auto" w:line="240"/>
      <w:ind w:left="0" w:firstLine="708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8:12:00Z</dcterms:created>
  <dc:creator>Lukas</dc:creator>
  <dc:description/>
  <cp:keywords/>
  <dc:language>en-US</dc:language>
  <cp:lastModifiedBy>Michal Červenka</cp:lastModifiedBy>
  <cp:lastPrinted>2013-04-19T13:15:00Z</cp:lastPrinted>
  <dcterms:modified xsi:type="dcterms:W3CDTF">2018-04-23T14:29:00Z</dcterms:modified>
  <cp:revision>40</cp:revision>
  <dc:subject/>
  <dc:title>Technická zpráva</dc:title>
</cp:coreProperties>
</file>