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682520692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906772016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8749693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863106090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8757111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108122808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