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709941178"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974593622"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1599242133"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744035329"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582931649"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750814071"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554851936"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