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495376715"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278431187"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237234044"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404036484"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2095448336"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542587408"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57476254"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371949500"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755455846"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984210540"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385694752"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18502232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1216946205"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907272751"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252491670"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771414446"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