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423469822"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939016934"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1359928404"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1190237905"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7465488"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922466577"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971665057"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