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1183195746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390826803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96046342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1577266084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141312917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822528312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