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134312641"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754196815"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447967639"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