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806319314"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287550962"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275335181"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