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851" w:hanging="1"/>
        <w:rPr/>
      </w:pPr>
      <w:r>
        <w:rPr>
          <w:rFonts w:cs="Arial" w:ascii="Arial" w:hAnsi="Arial"/>
          <w:b/>
          <w:sz w:val="48"/>
        </w:rPr>
        <w:t>E-04 – ZAPOJENÍ OKRUHŮ ELEKTRO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KRUH           NÁZEV OKRUHU                                                                                               LIST č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1</w:t>
        <w:tab/>
        <w:t>Rozváděč R– jednopólové schéma …………………….…..….…..………….</w:t>
        <w:tab/>
        <w:t xml:space="preserve">   4.1</w:t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2</w:t>
        <w:tab/>
        <w:t>Schéma slaboproudých rozvodů……...…………..……………………………</w:t>
        <w:tab/>
        <w:t xml:space="preserve">   4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709" w:right="140" w:gutter="0" w:header="708" w:top="198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/>
    </w:pPr>
    <w:r>
      <w:rPr>
        <w:lang w:val="en-US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47849384"/>
    <w:bookmarkStart w:id="1" w:name="_1147849380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1155538698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9:02:00Z</dcterms:created>
  <dc:creator>Vlastimil Križan</dc:creator>
  <dc:description/>
  <cp:keywords/>
  <dc:language>en-US</dc:language>
  <cp:lastModifiedBy>Vlasta</cp:lastModifiedBy>
  <cp:lastPrinted>2011-01-13T10:46:00Z</cp:lastPrinted>
  <dcterms:modified xsi:type="dcterms:W3CDTF">2015-06-29T08:37:00Z</dcterms:modified>
  <cp:revision>27</cp:revision>
  <dc:subject/>
  <dc:title>ZODP</dc:title>
</cp:coreProperties>
</file>