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07 x 1175 x 1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3,5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17 x 1275 x 1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75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rotační regen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5.7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.01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87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7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9.6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4.4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3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6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12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69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95250</wp:posOffset>
            </wp:positionV>
            <wp:extent cx="648335" cy="748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B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9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52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4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3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4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4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.9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7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.5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měr kol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x 400V/85Hz, 40W, 0.28A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ška vln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ruh 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C motor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mo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5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 ± 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ruh výměníku: Kondenzační, těsnění kartáčové, ROV ST 200/870-T-1-C-V0-G-1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8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7.6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7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2 (max. 33.0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1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BR.G - 2.0 - 445 - 570 - 3R - 6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891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28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9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.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2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9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2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04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3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C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08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65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8 / 2.26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60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81 / 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33 / 364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1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1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95, diferenční tlak v dýze při jmenovitém průtoku: 838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1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8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6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.3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65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1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8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5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1 / 1.37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1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58 / 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58 / 37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673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7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7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670x670 mm, SUP=670x670 mm, ETA=670x670 mm, EHA=670x6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670x670 mm, SUP=670x670 mm, ETA=670x670 mm, EHA=670x67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3,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2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3,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2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3,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2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40:00Z</dcterms:created>
  <dc:creator/>
  <dc:description/>
  <cp:keywords/>
  <dc:language>en-US</dc:language>
  <cp:lastModifiedBy>PC</cp:lastModifiedBy>
  <dcterms:modified xsi:type="dcterms:W3CDTF">2021-07-30T08:40:00Z</dcterms:modified>
  <cp:revision>2</cp:revision>
  <dc:subject/>
  <dc:title/>
</cp:coreProperties>
</file>