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57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 TECHNIC Clima s.r.o.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793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M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37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072 x 1100 x 23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M8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482 x 1250 x 23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27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90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677" w:leader="none"/>
          <w:tab w:val="left" w:pos="762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kladní konstrukční provedení shodné 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ODEL BOX MB 11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UROVENT energetická klasifikace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UROVENT Diploma Nr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860290</wp:posOffset>
            </wp:positionH>
            <wp:positionV relativeFrom="paragraph">
              <wp:posOffset>46355</wp:posOffset>
            </wp:positionV>
            <wp:extent cx="161988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17.04.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 dimenzování ventilátorů je použita suchá tlaková ztráta na chladičích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Technické údaje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7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76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ychlost vzduchu ve sv.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imní návrhová teplo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-15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UROVENT RS 6/C/005-2019, opláštění s minerální vatou ME65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2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1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1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8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8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eskový rekup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5.19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70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46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6.8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2.7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9.0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5.0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2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0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93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7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6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5831840</wp:posOffset>
            </wp:positionH>
            <wp:positionV relativeFrom="paragraph">
              <wp:posOffset>37465</wp:posOffset>
            </wp:positionV>
            <wp:extent cx="648335" cy="748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Zařízení je zařazeno v energetické  třídě A dle RLT-certifikační směrnice.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139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74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206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3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Třída příkonu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průřezové rychlost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3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ZZT</w:t>
        <w:tab/>
      </w:r>
      <w:r>
        <w:rPr>
          <w:rFonts w:cs="Arial" w:ascii="Arial" w:hAnsi="Arial"/>
          <w:b/>
          <w:bCs/>
          <w:sz w:val="24"/>
          <w:szCs w:val="24"/>
        </w:rPr>
        <w:t>H1</w:t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300"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6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4 x   440 x 44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7.2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1.33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by-passová klapka, těsnostní třída 2 EN1751:2003 1x4 Nm, 2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3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3.2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57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bezpečí namrzání při teplotě p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9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.9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2.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5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6.2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.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.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ot 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P 201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měník rekuperátoru ve standardním provedení, bez silikonu, GV-065/P1/0745_COMBI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7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 (max. 41.0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35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3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9.8 (max. 79.4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67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ód: HW - HR.W - 2.0 - 713 - 840 - 3R - 7 - CUA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876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 - Provoz jako chladič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/17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89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02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6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4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.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7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7.9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ZNÁMKA:  Tento díl nebyl vypočten žádnou součástí Euroventem certifikovaného software.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02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7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05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40I-ZID.GG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4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81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7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74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747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7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7 / 4.30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5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69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78 / 28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02 / 286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8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8.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80, diferenční tlak v dýze při jmenovitém průtoku: 1024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91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9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6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4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7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1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6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3.5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8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3.3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6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4 x   440 x 44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.16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3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25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40I-ZID.DG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9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14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7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6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12 / 3.10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8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82 / 2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82 / 25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.1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80, diferenční tlak v dýze při jmenovitém průtoku: 1024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1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6.4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9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3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6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8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5 / GR4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5 / GR40 / RH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etlakový sifon, transparentní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 Pa/+2000Pa  HL136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etlakový sifon, transparentní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 Pa/+2000Pa  HL136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5 / GR4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5 / GR40 / RH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970x970 mm, SUP=970x970 mm, ETA=970x970 mm, EHA=970x970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970x970 mm, SUP=970x970 mm, ETA=970x970 mm, EHA=970x970 mm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3694" w:leader="none"/>
      </w:tabs>
      <w:autoSpaceDE w:val="false"/>
      <w:spacing w:lineRule="atLeast" w:line="8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Technická specifikace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8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1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8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1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8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1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8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5.wmf"/><Relationship Id="rId3" Type="http://schemas.openxmlformats.org/officeDocument/2006/relationships/image" Target="media/image10.wmf"/><Relationship Id="rId4" Type="http://schemas.openxmlformats.org/officeDocument/2006/relationships/image" Target="media/image1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5.wmf"/><Relationship Id="rId3" Type="http://schemas.openxmlformats.org/officeDocument/2006/relationships/image" Target="media/image14.wmf"/><Relationship Id="rId4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40:00Z</dcterms:created>
  <dc:creator/>
  <dc:description/>
  <cp:keywords/>
  <dc:language>en-US</dc:language>
  <cp:lastModifiedBy>PC</cp:lastModifiedBy>
  <dcterms:modified xsi:type="dcterms:W3CDTF">2021-07-30T08:40:00Z</dcterms:modified>
  <cp:revision>2</cp:revision>
  <dc:subject/>
  <dc:title/>
</cp:coreProperties>
</file>