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57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R TECHNIC Clima s.r.o.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793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andík M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37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102 x 1000 x 21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M6,3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512 x 1150 x 21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1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90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aniček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rovedení: </w:t>
      </w:r>
      <w:r>
        <w:rPr>
          <w:rFonts w:cs="Arial" w:ascii="Arial" w:hAnsi="Arial"/>
          <w:b/>
          <w:bCs/>
          <w:sz w:val="16"/>
          <w:szCs w:val="16"/>
        </w:rPr>
        <w:t xml:space="preserve"> vnitřní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šechny údaje jsou vztaženy na standardní podmínky hustoty vzduchu 1.2 kg/m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edpokládaný rozsah pracovních teplot  -30°C až +40°C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677" w:leader="none"/>
          <w:tab w:val="left" w:pos="762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kladní konstrukční provedení shodné 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ODEL BOX MB 117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UROVENT energetická klasifikace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UROVENT Diploma Nr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860290</wp:posOffset>
            </wp:positionH>
            <wp:positionV relativeFrom="paragraph">
              <wp:posOffset>46355</wp:posOffset>
            </wp:positionV>
            <wp:extent cx="1619885" cy="161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17.04.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 dimenzování ventilátorů je použita suchá tlaková ztráta na chladičích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Technické údaje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1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15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ychlost vzduchu ve sv.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imní návrhová teplo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-15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EUROVENT RS 6/C/005-2019, opláštění s minerální vatou ME65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2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1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1</w:t>
      </w:r>
    </w:p>
    <w:tbl>
      <w:tblPr>
        <w:tblW w:w="8220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8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8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eskový rekup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5760085</wp:posOffset>
            </wp:positionH>
            <wp:positionV relativeFrom="paragraph">
              <wp:posOffset>102870</wp:posOffset>
            </wp:positionV>
            <wp:extent cx="720090" cy="1017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5.29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75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49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8.7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7.7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.1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9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945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13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4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0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5831840</wp:posOffset>
            </wp:positionH>
            <wp:positionV relativeFrom="paragraph">
              <wp:posOffset>95250</wp:posOffset>
            </wp:positionV>
            <wp:extent cx="648335" cy="748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Zařízení je zařazeno v energetické  třídě B dle RLT-certifikační směrnice.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139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8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271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3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Třída příkonu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průřezové rychlost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4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H1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300"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4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1 x   490 x 490 mm, 1 x   490 x 287 mm, 1 x   287 x 490 mm, 1 x   287 x 287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F7) ePM10 75% 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8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.06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4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8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by-passová klapka, těsnostní třída 2 EN1751:2003 1x4 Nm, 2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65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zim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3.2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57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bezpečí namrzání při teplotě p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9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.9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6.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5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6.2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5.1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.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ot 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P 201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1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měník rekuperátoru ve standardním provedení, bez silikonu, GV-065/P1/0655_COMBI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75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.0 (max. 44.3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25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.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2.4 (max. 76.8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4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rám pro kapilá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ód: HW - HR.W - 2.0 - 613 - 720 - 4R - 8 - CUAL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chlad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970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hladící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 - Provoz jako chladič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/17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36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.74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7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4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ztráta such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okr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98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4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.7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ZNÁMKA:  Tento díl nebyl vypočten žádnou součástí Euroventem certifikovaného software.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vanič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12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7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06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35I-ZID.DG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3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75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1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49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8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87 / 4.15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39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20 / 34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51 / 341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0.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0.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140, diferenční tlak v dýze při jmenovitém průtoku: 1353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7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9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3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3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9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5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1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4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2.2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7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6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4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4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3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.7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4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1 x   490 x 490 mm, 1 x   490 x 287 mm, 1 x   287 x 490 mm, 1 x   287 x 287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26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34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3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4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47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35I-ZID.DC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33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1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7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7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97 / 2.85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0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04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1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59 / 31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59 / 310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0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0.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140, diferenční tlak v dýze při jmenovitém průtoku: 1353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8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.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3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1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1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1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.3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40 / GR35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40 / GR35 / RH3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etlakový sifon, transparentní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 Pa/+2000Pa  HL136.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D, Volná komora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etlakový sifon, transparentní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 Pa/+2000Pa  HL136.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40 / GR35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40 / GR35 / RH3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Ventil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870x870 mm, SUP=870x870 mm, ETA=870x870 mm, EHA=870x870 mm</w:t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870x870 mm, SUP=870x870 mm, ETA=870x870 mm, EHA=870x870 mm</w:t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67 ze dne 29.6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67 ze dne 29.6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67 ze dne 29.6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3694" w:leader="none"/>
      </w:tabs>
      <w:autoSpaceDE w:val="false"/>
      <w:spacing w:lineRule="atLeast" w:line="8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Technická specifikace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6,3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6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6,3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6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6,3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6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8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1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image" Target="media/image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5.wmf"/><Relationship Id="rId3" Type="http://schemas.openxmlformats.org/officeDocument/2006/relationships/image" Target="media/image10.wmf"/><Relationship Id="rId4" Type="http://schemas.openxmlformats.org/officeDocument/2006/relationships/image" Target="media/image1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5.wmf"/><Relationship Id="rId3" Type="http://schemas.openxmlformats.org/officeDocument/2006/relationships/image" Target="media/image14.wmf"/><Relationship Id="rId4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41:00Z</dcterms:created>
  <dc:creator/>
  <dc:description/>
  <cp:keywords/>
  <dc:language>en-US</dc:language>
  <cp:lastModifiedBy>PC</cp:lastModifiedBy>
  <dcterms:modified xsi:type="dcterms:W3CDTF">2021-07-30T08:41:00Z</dcterms:modified>
  <cp:revision>2</cp:revision>
  <dc:subject/>
  <dc:title/>
</cp:coreProperties>
</file>