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66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 Záruba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+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514 x 3011 x 16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P+  7,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834 x 3201 x 18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8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lastnosti pláště dle 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5832475</wp:posOffset>
            </wp:positionH>
            <wp:positionV relativeFrom="paragraph">
              <wp:posOffset>64135</wp:posOffset>
            </wp:positionV>
            <wp:extent cx="64706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0.81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87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78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2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6.4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8.3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2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4.6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8.3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8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2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28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7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podle EN13053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5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440 x 370 mm, 1 x   440 x 287 mm, 1 x   592 x 370 mm, 1 x   592 x 287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21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67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třída A podle směrnice EUROVENT RS4/C/001-201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passová klapka, těsnostní třída 2 EN1751:2003 12 Nm, 1 Pa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1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2.1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8.4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.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8.6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8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ČSN EN 3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ČSN EN 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2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měník rekuperátoru ve standardním provedení, bez silikonu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M24A-SR,    20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43.3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7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.3 (max. 54.3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36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5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2.5-SR; D1 Rp 1/2"; D2,D3,D4 Rp 3/4"; 1.2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 5/4" (DN32)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3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39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/14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1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18.7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7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.0 (max. 23.2)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8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chladi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100-6.3-SR; D1 Rp 3/4"; D2,D3,D4 Rp 1"; 3.3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5   Rp  5/4" (DN32)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5 / DN3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zadu, neodnímatelný panel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zadu, neodnímatelný panel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73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neodnímatelný pane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40C-ZID.DC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7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4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8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2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18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86 / 24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6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3.6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levo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5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440 x 370 mm, 1 x   440 x 287 mm, 1 x   592 x 370 mm, 1 x   592 x 287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21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67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třída A podle směrnice EUROVENT RS4/C/001-201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40C-ZID.DC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1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5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8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53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5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85 / 24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.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6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6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2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2.6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e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9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zduchotechnická jednotk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L638 (standardní regulátor, TCP/IP, MODBUS, rozšiřující moduly, BACNET, Cloud)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álkový ovlad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limatix POL822, prostorový přístroj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izualiz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ovat na teplo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ní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uřové čidl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unikační modu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DBU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l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ájení pro požární klap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lupráce EP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uter UMT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Rozvaděč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P2/CWRV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oustava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V, 50Hz, TN-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V, 50Hz, 24V AC, DC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elkový proud [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kratová odolnost [k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 / Kry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lastový IP65/IP4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lik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4 modulů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 souladu s norm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N 61439-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tor bez disple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I/O rozšíření regu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olné místo pro DIN lišt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stavba do komo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splej na dveř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ce el.ohříva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ětr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v rozvaděč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mimo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suvka typu 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ový chránič na zásuv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vový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 externích zařízení [kW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nkovni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d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pří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ohříva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60-2.5-SR; D1 Rp 1/2"; D2,D3,D4 Rp 3/4"; 1.28 m3/h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chladi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100-6.3-SR; D1 Rp 3/4"; D2,D3,D4 Rp 1"; 3.38 m3/h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od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včetně systému MaR splňují bezpečnostní požadavky směrnice 2006/95/ES - elektrická zařízení nízkého napětí certifikátem notifikované osoby číslo E-31-00258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včetně systému MaR splňují požadavky směrnice 2004/108/ES - elektromagnetická kompatibilita (pobytové prostředí - odolnost, průmyslové prostředí - odolnost a emise) certifikátem notifikované osoby číslo E-31-00259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vky 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2.5-SR; D1 Rp 1/2"; D2,D3,D4 Rp 3/4"; 1.28 m3/h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 5/4" (DN32)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3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chladi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100-6.3-SR; D1 Rp 3/4"; D2,D3,D4 Rp 1"; 3.38 m3/h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5   Rp  5/4" (DN32)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5 / DN3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rozvaděč s regulátorem Siemens Climatix, plastový IP65/IP4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P2/CWR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a kontrola rozvadě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ý přístroj Climatix s teplotním čidlem, displej, týdenní časový program, změna požadované teploty a otáček, IP30, dosah 700m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L822.60/STD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ční rozhraní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S485, ModBus RTU, 2xSlav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i čidlo teploty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AC2030, NTC10k, -40…+70°C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 a vlhkosti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UTC14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é čidlo teploty a vlhkosti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TUA-NTC10-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Koncová stěna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Filt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M24A-SR,    20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výměník ZZT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Ventilát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Sens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Koncová stěna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Filt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H, Ventilát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výměník ZZT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17" w:hRule="exact"/>
        </w:trPr>
        <w:tc>
          <w:tcPr>
            <w:tcW w:w="629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670x1050 mm, SUP=670x1050 mm, ETA=670x1050 mm, EHA=670x105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670x1050 mm, SUP=670x1050 mm, ETA=670x1050 mm, EHA=670x105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670x1050 mm, SUP=670x1050 mm, ETA=670x1050 mm, EHA=670x1050 mm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567" w:gutter="0" w:header="850" w:top="906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5716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7,1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7,1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7,1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8964295</wp:posOffset>
          </wp:positionH>
          <wp:positionV relativeFrom="paragraph">
            <wp:posOffset>3175</wp:posOffset>
          </wp:positionV>
          <wp:extent cx="647700" cy="569595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7,1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.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48:00Z</dcterms:created>
  <dc:creator/>
  <dc:description/>
  <cp:keywords/>
  <dc:language>en-US</dc:language>
  <cp:lastModifiedBy>PC</cp:lastModifiedBy>
  <dcterms:modified xsi:type="dcterms:W3CDTF">2019-03-18T13:54:00Z</dcterms:modified>
  <cp:revision>3</cp:revision>
  <dc:subject/>
  <dc:title/>
</cp:coreProperties>
</file>