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701"/>
        <w:gridCol w:w="3260"/>
        <w:gridCol w:w="283"/>
        <w:gridCol w:w="1701"/>
        <w:gridCol w:w="3260"/>
      </w:tblGrid>
      <w:tr>
        <w:trPr>
          <w:trHeight w:val="266" w:hRule="exac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azník</w:t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ant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zákazník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projektanta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 Záruba</w:t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 kontaktu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ákladní data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rob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zduchotechnická jednot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Řad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+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změry zařízení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294 x 2811 x 14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lik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0"/>
          <w:szCs w:val="20"/>
        </w:rPr>
        <w:t>P+  5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  <w:tab w:val="left" w:pos="5102" w:leader="none"/>
          <w:tab w:val="left" w:pos="796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rysové rozměry   (DxŠxV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614 x 3001 x 156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oušťka panel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  <w:tab w:val="left" w:pos="5102" w:leader="none"/>
          <w:tab w:val="left" w:pos="779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jednot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2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bjemová hmotnost izol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/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Hmotnost přiložených doplňk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g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Uchycení: </w:t>
      </w:r>
      <w:r>
        <w:rPr>
          <w:rFonts w:cs="Arial" w:ascii="Arial" w:hAnsi="Arial"/>
          <w:b/>
          <w:bCs/>
          <w:sz w:val="16"/>
          <w:szCs w:val="16"/>
        </w:rPr>
        <w:t xml:space="preserve"> základový rám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vnějš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koncových elementů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držáků vestaveb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viz jednotlivé blok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rovedení: </w:t>
      </w:r>
      <w:r>
        <w:rPr>
          <w:rFonts w:cs="Arial" w:ascii="Arial" w:hAnsi="Arial"/>
          <w:b/>
          <w:bCs/>
          <w:sz w:val="16"/>
          <w:szCs w:val="16"/>
        </w:rPr>
        <w:t xml:space="preserve"> vnitřní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lastnosti pláště dle EN 1886  (07/2009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echanická stabili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5832475</wp:posOffset>
            </wp:positionH>
            <wp:positionV relativeFrom="paragraph">
              <wp:posOffset>64135</wp:posOffset>
            </wp:positionV>
            <wp:extent cx="647065" cy="648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D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L1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těsnost mezi filtrem a rám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 xml:space="preserve"> &lt; 0,5% - F9 (M)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é ztráty panel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T3</w:t>
      </w:r>
    </w:p>
    <w:p>
      <w:pPr>
        <w:pStyle w:val="Normal"/>
        <w:widowControl w:val="false"/>
        <w:tabs>
          <w:tab w:val="clear" w:pos="720"/>
          <w:tab w:val="left" w:pos="368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mosty</w:t>
        <w:tab/>
      </w:r>
      <w:r>
        <w:rPr>
          <w:rFonts w:cs="Arial" w:ascii="Arial" w:hAnsi="Arial"/>
          <w:b/>
          <w:bCs/>
          <w:sz w:val="24"/>
          <w:szCs w:val="24"/>
        </w:rPr>
        <w:t>TB2</w:t>
      </w:r>
    </w:p>
    <w:tbl>
      <w:tblPr>
        <w:tblW w:w="8220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685"/>
        <w:gridCol w:w="567"/>
        <w:gridCol w:w="567"/>
        <w:gridCol w:w="567"/>
        <w:gridCol w:w="567"/>
        <w:gridCol w:w="567"/>
        <w:gridCol w:w="567"/>
        <w:gridCol w:w="567"/>
        <w:gridCol w:w="566"/>
      </w:tblGrid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Útlum pláště v pásmu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Hz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6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.8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6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.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5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2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1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odle nařízení EU1253/2014:  Větrací jednotka pro jiné než obytné budovy ( NRVU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ErP 2018 vyhovuje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zařízení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bousměrná větrací jednotka ( BVU )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pohon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hon s proměnnými otáčkami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systému pro zpětné získávání tepla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deskový rekuperační výměník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- 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5760085</wp:posOffset>
            </wp:positionH>
            <wp:positionV relativeFrom="paragraph">
              <wp:posOffset>102870</wp:posOffset>
            </wp:positionV>
            <wp:extent cx="720090" cy="10172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16"/>
          <w:szCs w:val="16"/>
        </w:rPr>
        <w:t>0.78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ějších úniků vzduchu při +40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84%</w:t>
      </w:r>
    </w:p>
    <w:p>
      <w:pPr>
        <w:pStyle w:val="Normal"/>
        <w:widowControl w:val="false"/>
        <w:tabs>
          <w:tab w:val="clear" w:pos="720"/>
          <w:tab w:val="left" w:pos="518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íra vnitřních úniků vzduchu při  250 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0.48%</w:t>
      </w:r>
    </w:p>
    <w:p>
      <w:pPr>
        <w:pStyle w:val="Normal"/>
        <w:widowControl w:val="false"/>
        <w:tabs>
          <w:tab w:val="clear" w:pos="720"/>
          <w:tab w:val="left" w:pos="4648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účinnost systému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3.0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0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5.0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5</w:t>
      </w:r>
    </w:p>
    <w:p>
      <w:pPr>
        <w:pStyle w:val="Normal"/>
        <w:widowControl w:val="false"/>
        <w:tabs>
          <w:tab w:val="clear" w:pos="720"/>
          <w:tab w:val="left" w:pos="4691" w:leader="none"/>
          <w:tab w:val="left" w:pos="5081" w:leader="none"/>
          <w:tab w:val="left" w:pos="5187" w:leader="none"/>
          <w:tab w:val="left" w:pos="7231" w:leader="none"/>
          <w:tab w:val="left" w:pos="7833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ilátoru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fan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57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43.4</w:t>
      </w:r>
    </w:p>
    <w:p>
      <w:pPr>
        <w:pStyle w:val="Normal"/>
        <w:widowControl w:val="false"/>
        <w:tabs>
          <w:tab w:val="clear" w:pos="720"/>
          <w:tab w:val="left" w:pos="4552" w:leader="none"/>
          <w:tab w:val="left" w:pos="7231" w:leader="none"/>
          <w:tab w:val="left" w:pos="783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: statická účinnost vent. dle Nařízení (EU) 327/2011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sta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6.5</w:t>
      </w:r>
    </w:p>
    <w:p>
      <w:pPr>
        <w:pStyle w:val="Normal"/>
        <w:widowControl w:val="false"/>
        <w:tabs>
          <w:tab w:val="clear" w:pos="720"/>
          <w:tab w:val="left" w:pos="4504" w:leader="none"/>
          <w:tab w:val="left" w:pos="5081" w:leader="none"/>
          <w:tab w:val="left" w:pos="5187" w:leader="none"/>
          <w:tab w:val="left" w:pos="6674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Měrný příkon větracích součástí: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 int_limit  20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69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780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221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ová ztráta 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int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18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224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nitřní tlak.ztráta nevětracích součástí: přívod / od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su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ΔPs add ex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37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/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85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Pro výkon a energetickou účinnost zařízení je velmi důležitá pravidelná výměna filtračních vložek. V technické specifikaci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uvedené maximální doporučené koncové tlakové ztráty podle EN13053 nemají být překročeny. V systému MaR je nutné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použít diferenční manometr s optickým nebo akustickým upozorněním při dosažení koncové tlakové ztráty filtrů.    </w:t>
      </w:r>
    </w:p>
    <w:p>
      <w:pPr>
        <w:pStyle w:val="Normal"/>
        <w:widowControl w:val="false"/>
        <w:tabs>
          <w:tab w:val="clear" w:pos="720"/>
          <w:tab w:val="left" w:pos="4129" w:leader="none"/>
          <w:tab w:val="left" w:pos="5081" w:leader="none"/>
          <w:tab w:val="left" w:pos="5187" w:leader="none"/>
          <w:tab w:val="left" w:pos="7183" w:leader="none"/>
          <w:tab w:val="left" w:pos="7876" w:leader="none"/>
          <w:tab w:val="left" w:pos="8199" w:leader="none"/>
          <w:tab w:val="left" w:pos="8306" w:leader="none"/>
        </w:tabs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66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3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2 x   440 x 54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9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třída A podle směrnice EUROVENT RS4/C/001-201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bypassová klapka, těsnostní třída 2 EN1751:2003 4 Nm, 1 Pa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32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zimní provoz</w:t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7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1.6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.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5.1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57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ebezpečí namrzání při teplotě p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4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7.1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ýpočtový bod pro letní provoz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Odvod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6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7.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0.4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1.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8.7</w:t>
      </w:r>
    </w:p>
    <w:p>
      <w:pPr>
        <w:pStyle w:val="Normal"/>
        <w:widowControl w:val="false"/>
        <w:tabs>
          <w:tab w:val="clear" w:pos="720"/>
          <w:tab w:val="left" w:pos="2955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nožství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6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elný zis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6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becné technické informace</w:t>
      </w:r>
    </w:p>
    <w:p>
      <w:pPr>
        <w:pStyle w:val="Normal"/>
        <w:widowControl w:val="false"/>
        <w:tabs>
          <w:tab w:val="clear" w:pos="720"/>
          <w:tab w:val="left" w:pos="2167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uchá teplotní účinnos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t, dry1: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3.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ČSN EN 30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Lot 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P 2018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2979" w:leader="none"/>
          <w:tab w:val="left" w:pos="3402" w:leader="none"/>
          <w:tab w:val="left" w:pos="3969" w:leader="none"/>
          <w:tab w:val="left" w:pos="6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účinnost rekuper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Ƞ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1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ČSN EN 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účinnosti ZZ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1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-SR,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ohříva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opné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.0/60.0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 (max. 37.6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0.55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2.5 (max. 34.4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27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rám pro kapilá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1701"/>
        <w:gridCol w:w="1700"/>
        <w:gridCol w:w="851"/>
        <w:gridCol w:w="850"/>
        <w:gridCol w:w="284"/>
        <w:gridCol w:w="850"/>
        <w:gridCol w:w="567"/>
        <w:gridCol w:w="567"/>
        <w:gridCol w:w="567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1.6-SR; D1 Rp 1/2"; D2,D3,D4 Rp 3/4"; 0.6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1" (DN25)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2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26" w:hRule="exac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dní chladič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 eliminátor kap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662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 řa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hladící médiu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oda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804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2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eplo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.0/14.0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787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.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ůtok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27</w:t>
      </w:r>
    </w:p>
    <w:p>
      <w:pPr>
        <w:pStyle w:val="Normal"/>
        <w:widowControl w:val="false"/>
        <w:tabs>
          <w:tab w:val="clear" w:pos="720"/>
          <w:tab w:val="left" w:pos="2941" w:leader="none"/>
          <w:tab w:val="left" w:pos="3402" w:leader="none"/>
          <w:tab w:val="left" w:pos="5102" w:leader="none"/>
          <w:tab w:val="left" w:pos="7956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teplota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°C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.0 (max. 18.8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.27</w:t>
      </w:r>
    </w:p>
    <w:p>
      <w:pPr>
        <w:pStyle w:val="Normal"/>
        <w:widowControl w:val="false"/>
        <w:tabs>
          <w:tab w:val="clear" w:pos="720"/>
          <w:tab w:val="left" w:pos="2979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stupní vlhkost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.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pojka médi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25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ý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5.9 (max. 17.5)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ztráta such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aková ztráta mokrého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7</w:t>
      </w:r>
    </w:p>
    <w:p>
      <w:pPr>
        <w:pStyle w:val="Normal"/>
        <w:widowControl w:val="false"/>
        <w:tabs>
          <w:tab w:val="clear" w:pos="720"/>
          <w:tab w:val="left" w:pos="2864" w:leader="none"/>
          <w:tab w:val="left" w:pos="3402" w:leader="none"/>
          <w:tab w:val="left" w:pos="5102" w:leader="none"/>
          <w:tab w:val="left" w:pos="791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řezová rychl. na lamelové ploš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/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8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itřní objem výměník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m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.9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odnímatelný panel, připevněn upínkami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chladiče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100-6.3-SR; D1 Rp 3/4"; D2,D3,D4 Rp 1"; 3.38 m3/h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zadu, neodnímatelný panel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zadu, neodnímatelný panel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ná komor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nerez 1.4301</w:t>
      </w:r>
    </w:p>
    <w:p>
      <w:pPr>
        <w:pStyle w:val="Normal"/>
        <w:widowControl w:val="false"/>
        <w:tabs>
          <w:tab w:val="clear" w:pos="720"/>
          <w:tab w:val="left" w:pos="2859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0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sazena vanič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d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-762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neodnímatelný panel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17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31C-ZID.DC.C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32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964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8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44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 dle ČSN EN137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63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2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175 / 364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4.9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8.4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1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4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2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8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4.6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9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1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2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4.2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8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5.7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8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4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8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7.6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ravo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6520"/>
        <w:gridCol w:w="2551"/>
        <w:gridCol w:w="567"/>
        <w:gridCol w:w="567"/>
      </w:tblGrid>
      <w:tr>
        <w:trPr>
          <w:trHeight w:val="266" w:hRule="exac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vodní část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řezová rychlos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/s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, těsnostní třída 2 EN1751:200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nější 3 N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t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ložení filtrační vložky: 2 x   440 x 540 mm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laková rezerv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83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řída filtrace, dél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(M5) ePM10 60% - kapsový filtr 500 mm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S PAK 55 - syntetický</w:t>
      </w:r>
    </w:p>
    <w:p>
      <w:pPr>
        <w:pStyle w:val="Normal"/>
        <w:widowControl w:val="false"/>
        <w:tabs>
          <w:tab w:val="clear" w:pos="720"/>
          <w:tab w:val="left" w:pos="2902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iltrační plocha celk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.40</w:t>
      </w:r>
    </w:p>
    <w:p>
      <w:pPr>
        <w:pStyle w:val="Normal"/>
        <w:widowControl w:val="false"/>
        <w:tabs>
          <w:tab w:val="clear" w:pos="720"/>
          <w:tab w:val="left" w:pos="2643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locha filtru na m2 průřez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2/m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.91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áteč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5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povolená koncová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50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ax. koncová tlak. ztráta dle EN1305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nergetická třída A podle směrnice EUROVENT RS4/C/001-2015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bsluha filtrů z čisté strany, filtry v ližinách, vyjímatelné na stranu obsluhy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til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17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 ventilátorového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R31C-ZID.DC.C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elkový dopravní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77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 s EC technologi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tat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709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pozitové oběžné kolo typ Cpro-ZAmi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ynamický tla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8</w:t>
      </w:r>
    </w:p>
    <w:p>
      <w:pPr>
        <w:pStyle w:val="Normal"/>
        <w:widowControl w:val="false"/>
        <w:tabs>
          <w:tab w:val="clear" w:pos="720"/>
          <w:tab w:val="left" w:pos="2773" w:leader="none"/>
          <w:tab w:val="left" w:pos="3402" w:leader="none"/>
          <w:tab w:val="left" w:pos="5102" w:leader="none"/>
          <w:tab w:val="left" w:pos="7524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ůtok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3/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7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W/(m3/s 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99</w:t>
      </w:r>
    </w:p>
    <w:p>
      <w:pPr>
        <w:pStyle w:val="Normal"/>
        <w:widowControl w:val="false"/>
        <w:tabs>
          <w:tab w:val="clear" w:pos="720"/>
          <w:tab w:val="left" w:pos="2931" w:leader="none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xterní tlaková ztrát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řída SFP dle ČSN EN1377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FP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102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Jmenovité parametr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rametry v pracovním bodě: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~4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</w:t>
      </w:r>
    </w:p>
    <w:p>
      <w:pPr>
        <w:pStyle w:val="Normal"/>
        <w:widowControl w:val="false"/>
        <w:tabs>
          <w:tab w:val="clear" w:pos="720"/>
          <w:tab w:val="left" w:pos="2926" w:leader="none"/>
          <w:tab w:val="left" w:pos="3402" w:leader="none"/>
          <w:tab w:val="left" w:pos="5102" w:leader="none"/>
          <w:tab w:val="left" w:pos="8028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Frekven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Hz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2878" w:leader="none"/>
          <w:tab w:val="left" w:pos="3402" w:leader="none"/>
          <w:tab w:val="left" w:pos="5102" w:leader="none"/>
          <w:tab w:val="left" w:pos="7980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.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Systémový příko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W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26</w:t>
      </w:r>
    </w:p>
    <w:p>
      <w:pPr>
        <w:pStyle w:val="Normal"/>
        <w:widowControl w:val="false"/>
        <w:tabs>
          <w:tab w:val="clear" w:pos="720"/>
          <w:tab w:val="left" w:pos="3013" w:leader="none"/>
          <w:tab w:val="left" w:pos="3402" w:leader="none"/>
          <w:tab w:val="left" w:pos="5102" w:leader="none"/>
          <w:tab w:val="left" w:pos="8115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.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.97</w:t>
      </w:r>
    </w:p>
    <w:p>
      <w:pPr>
        <w:pStyle w:val="Normal"/>
        <w:widowControl w:val="false"/>
        <w:tabs>
          <w:tab w:val="clear" w:pos="720"/>
          <w:tab w:val="left" w:pos="2701" w:leader="none"/>
          <w:tab w:val="left" w:pos="3402" w:leader="none"/>
          <w:tab w:val="left" w:pos="5102" w:leader="none"/>
          <w:tab w:val="left" w:pos="780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táč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64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áčky / Otáčky max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ot/min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932 / 3640</w:t>
      </w:r>
    </w:p>
    <w:p>
      <w:pPr>
        <w:pStyle w:val="Normal"/>
        <w:widowControl w:val="false"/>
        <w:tabs>
          <w:tab w:val="clear" w:pos="720"/>
          <w:tab w:val="left" w:pos="5102" w:leader="none"/>
          <w:tab w:val="left" w:pos="8081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Motor: EC blue s integrovaným řízením, třída účinn.IE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Účinnost agreg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%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63.4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vinutí: aktivní teplotní management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402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wA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43" w:type="dxa"/>
            <w:gridSpan w:val="8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Oktávové pásmo [Hz] / Lw [dB]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B(A)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učet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výtlaku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9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8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3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6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2.7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sán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7.2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2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9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5.5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4.9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60.6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3</w:t>
            </w:r>
          </w:p>
        </w:tc>
      </w:tr>
      <w:tr>
        <w:trPr>
          <w:trHeight w:val="217" w:hRule="exact"/>
        </w:trPr>
        <w:tc>
          <w:tcPr>
            <w:tcW w:w="340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akustický výkon do okolí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4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70.8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6.6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7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3.4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7.0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42.7</w:t>
            </w:r>
          </w:p>
        </w:tc>
        <w:tc>
          <w:tcPr>
            <w:tcW w:w="6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36.2</w:t>
            </w:r>
          </w:p>
        </w:tc>
        <w:tc>
          <w:tcPr>
            <w:tcW w:w="68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25.7</w:t>
            </w:r>
          </w:p>
        </w:tc>
      </w:tr>
    </w:tbl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Strana obsluhy: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předu, dveře s klikami a panty, uzamykatelné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vky regulace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kový rekuperátor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vrchová úprava rám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vrchová úprava vnitř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16"/>
          <w:szCs w:val="16"/>
        </w:rPr>
        <w:t>pozink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8033" w:leader="none"/>
          <w:tab w:val="left" w:pos="8504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dvod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DN3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etlak na sif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387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říslušenství:</w:t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5386"/>
        <w:gridCol w:w="850"/>
        <w:gridCol w:w="1701"/>
      </w:tblGrid>
      <w:tr>
        <w:trPr>
          <w:trHeight w:val="217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3969"/>
        <w:gridCol w:w="1700"/>
        <w:gridCol w:w="851"/>
        <w:gridCol w:w="850"/>
        <w:gridCol w:w="1701"/>
        <w:gridCol w:w="567"/>
        <w:gridCol w:w="567"/>
      </w:tblGrid>
      <w:tr>
        <w:trPr>
          <w:trHeight w:val="226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ncová stěna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ůtok vzduchu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m3/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laková ztrát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02" w:leader="none"/>
          <w:tab w:val="left" w:pos="6803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apk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ní osazena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končen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tlumicí vložka, příruba 30 mm</w:t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zduchotechnická jednotka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OL638 (standardní regulátor, TCP/IP, MODBUS, rozšiřující moduly, BACNET, Cloud)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álkový ovlad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Climatix POL822, prostorový přístroj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izualiza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ovat na teplo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řívodní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uřové čidl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munikační modu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MODBU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loud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Napájení pro požární klapk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čet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lupráce EP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outer UMTS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Rozvaděč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yp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RP2/CWRV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oustava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400V, 50Hz, TN-S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napě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230V, 50Hz, 24V AC, DC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Celkový proud [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1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kratová odolnost [kA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1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vedení / Kryt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lastový IP65/IP40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likost skříně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54 modulů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 souladu s normo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EN 61439-3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tor bez displej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I/O rozšíření regulátor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olné místo pro DIN lišt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estavba do komory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splej na dveřích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ace el.ohřívače uvnitř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ětrání rozvadě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v rozvaděči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EMC filtr (obytné a průmyslové prostředí) mimo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Zásuvka typu F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udový chránič na zásuvc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ovový rozvadě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říkon externích zařízení [kW]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Pří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enkovni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 a vlhkosti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Prostorové čidlo teploty a vlhkosti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rostorové čidlo 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Odvodní část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Kanálové čidlo teploty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Teplotní čidlo na výstup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 xml:space="preserve">Doplnujici kanálové čidlo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přívod - sání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ohříva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60-1.6-SR; D1 Rp 1/2"; D2,D3,D4 Rp 3/4"; 0.6 m3/h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odní chladič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měšovací uz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USJR_S 25-100-6.3-SR; D1 Rp 3/4"; D2,D3,D4 Rp 1"; 3.38 m3/h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pří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Koncová stěna - odvod - sání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opohon s havarijní funkcí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pojité ovládání servopohon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Filt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Digitalní snímač diferenčního tlaku s displejem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Ventil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Frekvenční měni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Ovládací panel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ryt svorek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Regulátor tlaku/průtoku vzduch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Servisní vypínač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A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Pomocný kontakt servisního vypínač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16"/>
          <w:szCs w:val="16"/>
        </w:rPr>
        <w:t>Deskový rekuperátor - odvod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Vyhřívání sifonu odvodu kondenzátu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nezvoleno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včetně systému MaR splňují bezpečnostní požadavky směrnice 2006/95/ES - elektrická zařízení nízkého napětí certifikátem notifikované osoby číslo E-31-00258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Klimatizační jednotky včetně systému MaR splňují požadavky směrnice 2004/108/ES - elektromagnetická kompatibilita (pobytové prostředí - odolnost, průmyslové prostředí - odolnost a emise) certifikátem notifikované osoby číslo E-31-00259-15.</w:t>
      </w:r>
    </w:p>
    <w:p>
      <w:pPr>
        <w:pStyle w:val="Normal"/>
        <w:widowControl w:val="false"/>
        <w:tabs>
          <w:tab w:val="clear" w:pos="720"/>
          <w:tab w:val="left" w:pos="4535" w:leader="none"/>
        </w:tabs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vky regulace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3004"/>
        <w:gridCol w:w="1021"/>
        <w:gridCol w:w="850"/>
        <w:gridCol w:w="1361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ohříva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60-1.6-SR; D1 Rp 1/2"; D2,D3,D4 Rp 3/4"; 0.6 m3/h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dukce USJR DN20   Rp 1" (DN25)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-R-DN20 / DN2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ční uzel chladi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USJR_S 25-100-6.3-SR; D1 Rp 3/4"; D2,D3,D4 Rp 1"; 3.38 m3/h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Ovládací rozvaděč s regulátorem Siemens Climatix, plastový IP65/IP40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P2/CWR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 a kontrola rozvadě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70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ý přístroj Climatix s teplotním čidlem, displej, týdenní časový program, změna požadované teploty a otáček, IP30, dosah 700m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L822.60/STD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ecné parametry M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unikační rozhraní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RS485, ModBus RTU, 2xSlave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Obecné parametry Ma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Venkovni čidlo teploty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QAC2030, NTC10k, -40…+70°C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 a vlhkosti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TUTC14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storové čidlo teploty a vlhkosti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TTUA-NTC10-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ens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, havarijní funkc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F24,               4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Koncová stěna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A, Filt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spojité ovládání 0-10 V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-SR,     5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ložné čidlo teploty vzduch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C-NTC10-01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rotimrazový termostat do kapilárového rámu teplovodního ohřívače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S1-COP, +4.5°C..+20°C, 6m, IP44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ohřívač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8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Ventilátor, Při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análové čidlo teploty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ITK  STC-NTC10-01, -40...+70°C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F, Sens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opohon klapky, otevřeno-zavřeno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LM24A,           5 Nm,   AC/DC 24V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Koncová stěna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G, Filt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782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sní vypnínač chodu ventilátor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EM 310U Y/R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H, Ventilátor, Odvodní čás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ční tlakový spínač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S500, 30-500 Pa, IP65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217" w:hRule="exact"/>
        </w:trPr>
        <w:tc>
          <w:tcPr>
            <w:tcW w:w="629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-5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10205"/>
      </w:tblGrid>
      <w:tr>
        <w:trPr>
          <w:trHeight w:val="266" w:hRule="exac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slušenství</w:t>
            </w:r>
          </w:p>
        </w:tc>
      </w:tr>
    </w:tbl>
    <w:p>
      <w:pPr>
        <w:pStyle w:val="Normal"/>
        <w:widowControl w:val="false"/>
        <w:autoSpaceDE w:val="false"/>
        <w:spacing w:lineRule="atLeast" w:line="40" w:before="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205" w:type="dxa"/>
        <w:jc w:val="left"/>
        <w:tblInd w:w="0" w:type="dxa"/>
        <w:tblLayout w:type="fixed"/>
        <w:tblCellMar>
          <w:top w:w="28" w:type="dxa"/>
          <w:left w:w="113" w:type="dxa"/>
          <w:bottom w:w="28" w:type="dxa"/>
          <w:right w:w="113" w:type="dxa"/>
        </w:tblCellMar>
      </w:tblPr>
      <w:tblGrid>
        <w:gridCol w:w="2268"/>
        <w:gridCol w:w="3004"/>
        <w:gridCol w:w="1021"/>
        <w:gridCol w:w="850"/>
        <w:gridCol w:w="1361"/>
        <w:gridCol w:w="1701"/>
      </w:tblGrid>
      <w:tr>
        <w:trPr>
          <w:trHeight w:val="405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opis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Množství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Komora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B, Deskový rekuperátor od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C, Vodní chladič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  <w:tr>
        <w:trPr>
          <w:trHeight w:val="593" w:hRule="exact"/>
        </w:trPr>
        <w:tc>
          <w:tcPr>
            <w:tcW w:w="226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sifon s kuličkou</w:t>
            </w:r>
          </w:p>
        </w:tc>
        <w:tc>
          <w:tcPr>
            <w:tcW w:w="300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-2000Pa/+500Pa  HL136NGG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6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mora E, Volná komora přívo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přiložen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6320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550x900 mm, SUP=550x900 mm, ETA=550x900 mm, EHA=550x90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6480175" cy="76320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80"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567" w:gutter="0" w:header="850" w:top="906" w:footer="539" w:bottom="59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atLeast" w:line="1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550x900 mm, SUP=550x900 mm, ETA=550x900 mm, EHA=550x900 mm</w:t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9611995" cy="449834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14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VxŠ: ODA=550x900 mm, SUP=550x900 mm, ETA=550x900 mm, EHA=550x900 mm</w:t>
      </w:r>
    </w:p>
    <w:sectPr>
      <w:headerReference w:type="default" r:id="rId13"/>
      <w:footerReference w:type="default" r:id="rId14"/>
      <w:type w:val="nextPage"/>
      <w:pgSz w:orient="landscape" w:w="16838" w:h="11906"/>
      <w:pgMar w:left="1134" w:right="567" w:gutter="0" w:header="850" w:top="906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  <w:lang w:val="en-US" w:eastAsia="en-US"/>
      </w:rPr>
    </w:pPr>
    <w:r>
      <w:rPr>
        <w:rFonts w:cs="Arial" w:ascii="Arial" w:hAnsi="Arial"/>
        <w:sz w:val="4"/>
        <w:szCs w:val="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6480175" cy="0"/>
              <wp:effectExtent l="0" t="5080" r="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510.2pt,0pt" stroked="t" o:allowincell="f" style="position:absolute;mso-position-horizontal-relative:margin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3250" w:leader="none"/>
        <w:tab w:val="left" w:pos="8405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80" w:before="0" w:after="0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Normal"/>
      <w:widowControl w:val="false"/>
      <w:tabs>
        <w:tab w:val="clear" w:pos="720"/>
        <w:tab w:val="left" w:pos="5716" w:leader="none"/>
        <w:tab w:val="left" w:pos="13337" w:leader="none"/>
      </w:tabs>
      <w:autoSpaceDE w:val="false"/>
      <w:spacing w:lineRule="atLeast" w:line="16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16"/>
        <w:szCs w:val="16"/>
      </w:rPr>
      <w:t xml:space="preserve">Vypracoval: 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pracováno: verze   1.5.454.3 - rev.400 ze dne 8.3.2019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 xml:space="preserve">stran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widowControl/>
      <w:bidi w:val="0"/>
      <w:spacing w:lineRule="auto" w:line="256" w:before="0" w:after="160"/>
      <w:rPr/>
    </w:pPr>
    <w:r>
      <w:rPr>
        <w:rFonts w:cs="Arial" w:ascii="Arial" w:hAnsi="Arial"/>
        <w:sz w:val="16"/>
        <w:szCs w:val="16"/>
      </w:rPr>
      <w:t>Jan Hájek</w:t>
    </w: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sz w:val="16"/>
        <w:szCs w:val="16"/>
      </w:rPr>
      <w:t>vytištěno:     verze 1.5.454.3 - rev.400 ze dne 8.3.2019</w:t>
    </w:r>
    <w:r>
      <w:rPr>
        <w:rFonts w:cs="Arial" w:ascii="Arial" w:hAnsi="Arial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601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Technická specifikace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5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980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5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5831840</wp:posOffset>
          </wp:positionH>
          <wp:positionV relativeFrom="paragraph">
            <wp:posOffset>3175</wp:posOffset>
          </wp:positionV>
          <wp:extent cx="648335" cy="56959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335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4980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0205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4082"/>
      <w:gridCol w:w="1984"/>
      <w:gridCol w:w="567"/>
      <w:gridCol w:w="1021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5783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1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1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5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6066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.</w:t>
          </w:r>
        </w:p>
      </w:tc>
      <w:tc>
        <w:tcPr>
          <w:tcW w:w="1588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8964295</wp:posOffset>
          </wp:positionH>
          <wp:positionV relativeFrom="paragraph">
            <wp:posOffset>3175</wp:posOffset>
          </wp:positionV>
          <wp:extent cx="647700" cy="569595"/>
          <wp:effectExtent l="0" t="0" r="0" b="0"/>
          <wp:wrapNone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widowControl w:val="false"/>
      <w:autoSpaceDE w:val="false"/>
      <w:spacing w:lineRule="atLeast" w:line="40" w:before="0" w:after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widowControl w:val="false"/>
      <w:tabs>
        <w:tab w:val="clear" w:pos="720"/>
        <w:tab w:val="left" w:pos="7446" w:leader="none"/>
      </w:tabs>
      <w:autoSpaceDE w:val="false"/>
      <w:spacing w:lineRule="atLeast" w:line="32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ab/>
    </w:r>
    <w:r>
      <w:rPr>
        <w:rFonts w:cs="Arial" w:ascii="Arial" w:hAnsi="Arial"/>
        <w:b/>
        <w:bCs/>
        <w:sz w:val="32"/>
        <w:szCs w:val="32"/>
      </w:rPr>
      <w:t>Schéma jednotky</w:t>
    </w:r>
  </w:p>
  <w:p>
    <w:pPr>
      <w:pStyle w:val="Normal"/>
      <w:widowControl w:val="false"/>
      <w:autoSpaceDE w:val="false"/>
      <w:spacing w:lineRule="atLeast" w:line="160" w:before="0" w:after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15137" w:type="dxa"/>
      <w:jc w:val="left"/>
      <w:tblInd w:w="-5" w:type="dxa"/>
      <w:tblLayout w:type="fixed"/>
      <w:tblCellMar>
        <w:top w:w="28" w:type="dxa"/>
        <w:left w:w="113" w:type="dxa"/>
        <w:bottom w:w="28" w:type="dxa"/>
        <w:right w:w="113" w:type="dxa"/>
      </w:tblCellMar>
    </w:tblPr>
    <w:tblGrid>
      <w:gridCol w:w="850"/>
      <w:gridCol w:w="1701"/>
      <w:gridCol w:w="9014"/>
      <w:gridCol w:w="1985"/>
      <w:gridCol w:w="567"/>
      <w:gridCol w:w="1020"/>
    </w:tblGrid>
    <w:tr>
      <w:trPr>
        <w:trHeight w:val="266" w:hRule="exact"/>
      </w:trPr>
      <w:tc>
        <w:tcPr>
          <w:tcW w:w="850" w:type="dxa"/>
          <w:tcBorders>
            <w:top w:val="single" w:sz="4" w:space="0" w:color="000000"/>
            <w:lef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Projekt:</w:t>
          </w:r>
        </w:p>
      </w:tc>
      <w:tc>
        <w:tcPr>
          <w:tcW w:w="10715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ČNB - patra</w:t>
          </w:r>
        </w:p>
      </w:tc>
      <w:tc>
        <w:tcPr>
          <w:tcW w:w="2552" w:type="dxa"/>
          <w:gridSpan w:val="2"/>
          <w:tcBorders>
            <w:top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020" w:type="dxa"/>
          <w:tcBorders>
            <w:top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P+  5</w:t>
          </w:r>
        </w:p>
      </w:tc>
    </w:tr>
    <w:tr>
      <w:trPr>
        <w:trHeight w:val="257" w:hRule="exact"/>
      </w:trPr>
      <w:tc>
        <w:tcPr>
          <w:tcW w:w="850" w:type="dxa"/>
          <w:tcBorders>
            <w:left w:val="single" w:sz="4" w:space="0" w:color="000000"/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>Číslo:</w:t>
          </w:r>
        </w:p>
      </w:tc>
      <w:tc>
        <w:tcPr>
          <w:tcW w:w="1701" w:type="dxa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18JH218</w:t>
          </w:r>
        </w:p>
      </w:tc>
      <w:tc>
        <w:tcPr>
          <w:tcW w:w="10999" w:type="dxa"/>
          <w:gridSpan w:val="2"/>
          <w:tcBorders>
            <w:bottom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0"/>
              <w:szCs w:val="20"/>
            </w:rPr>
            <w:t xml:space="preserve">Pozice: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1.</w:t>
          </w:r>
        </w:p>
      </w:tc>
      <w:tc>
        <w:tcPr>
          <w:tcW w:w="1587" w:type="dxa"/>
          <w:gridSpan w:val="2"/>
          <w:tcBorders>
            <w:bottom w:val="single" w:sz="4" w:space="0" w:color="000000"/>
            <w:right w:val="single" w:sz="4" w:space="0" w:color="000000"/>
          </w:tcBorders>
          <w:shd w:fill="E0E0E0" w:val="clear"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7.8.2018</w:t>
          </w:r>
        </w:p>
      </w:tc>
    </w:tr>
  </w:tbl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image" Target="media/image8.png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47:00Z</dcterms:created>
  <dc:creator/>
  <dc:description/>
  <cp:keywords/>
  <dc:language>en-US</dc:language>
  <cp:lastModifiedBy>PC</cp:lastModifiedBy>
  <dcterms:modified xsi:type="dcterms:W3CDTF">2019-03-18T13:52:00Z</dcterms:modified>
  <cp:revision>3</cp:revision>
  <dc:subject/>
  <dc:title/>
</cp:coreProperties>
</file>